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8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290-19-т от 19.09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5 0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пять тысяч 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6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5 8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восемьсот сорок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1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6 5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шесть тысяч пятьсот два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7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семьсот пя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8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2-20T14:42:00Z</cp:lastPrinted>
  <dcterms:modified xsi:type="dcterms:W3CDTF">2020-02-26T04:26:00Z</dcterms:modified>
  <cp:revision>257</cp:revision>
  <dc:subject/>
  <dc:title>Договор купли-продажи оборудования</dc:title>
</cp:coreProperties>
</file>