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883П от 26.02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          «30» сентября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первого заместителя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zxx" w:eastAsia="ru-RU"/>
        </w:rPr>
        <w:t xml:space="preserve">генерального директора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релина Евгения Николаевич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zxx" w:eastAsia="ru-RU"/>
        </w:rPr>
        <w:t>, действующего на основани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доверенности № 2 от 12.01.2018 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директора Куликова Андрея Николаевича, действующего на основании Устава, с другой стороны, вместе именуемые в дальнейшем Стороны, пришли к соглашению заключить </w:t>
      </w:r>
      <w:r>
        <w:rPr>
          <w:rFonts w:cs="Times New Roman" w:ascii="Times New Roman" w:hAnsi="Times New Roman"/>
          <w:w w:val="102"/>
          <w:sz w:val="24"/>
          <w:szCs w:val="24"/>
        </w:rPr>
        <w:t>настоящее дополнительное соглашение о нижеследующем: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zxx" w:eastAsia="ru-RU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zxx" w:eastAsia="ru-RU"/>
        </w:rPr>
        <w:t>Изложить Приложение №1 договора подряда № 1883П от 26.02.2020 г. (далее по тексту - Договор) в новой редакции согласно Приложению к настоящему дополнительному соглашению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Во всем остальном, что не предусмотрено настоящим дополнительным соглашением, остаются в силе и действуют условия Договор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4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Kalinin Sergey Aleksandrovich</cp:lastModifiedBy>
  <cp:lastPrinted>2020-09-30T11:38:00Z</cp:lastPrinted>
  <dcterms:modified xsi:type="dcterms:W3CDTF">2020-09-30T07:48:00Z</dcterms:modified>
  <cp:revision>92</cp:revision>
  <dc:subject/>
  <dc:title/>
</cp:coreProperties>
</file>