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jc w:val="right"/>
        <w:rPr>
          <w:sz w:val="22"/>
          <w:szCs w:val="22"/>
        </w:rPr>
      </w:pP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Приложение к дополнительному</w:t>
      </w:r>
    </w:p>
    <w:p>
      <w:pPr>
        <w:pStyle w:val="Normal"/>
        <w:spacing w:lineRule="auto" w:line="360"/>
        <w:ind w:left="-56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глашению №2 от 30.09.2020 г.</w:t>
      </w:r>
    </w:p>
    <w:p>
      <w:pPr>
        <w:pStyle w:val="Normal"/>
        <w:spacing w:lineRule="auto" w:line="360"/>
        <w:ind w:left="-567" w:hanging="0"/>
        <w:rPr/>
      </w:pPr>
      <w:r>
        <w:rPr>
          <w:sz w:val="19"/>
          <w:szCs w:val="19"/>
        </w:rPr>
        <w:t xml:space="preserve">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договору №1883П от 26.02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 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290-19-т от 19.09.2019 года. ТУ №8290-2 от 16.09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РС у объекта дорожного сервиса по адресу: Саратовская область, Саратовский муниципальный район, Расковское муниципальное образование, пересечение автодорог Вольский тракт и Сокурский тракт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 КЛ-0,4кВ от нового ШРС до соединения с кабелем РП – Сокурский – ШРС №1 ТП – 318 с учетом ближайших соединительных муф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Установка ШРС у объекта дорожного сервиса по адресу: Саратовская область, Саратовский муниципальный район, Расковское муниципальное образование, пересечение автодорог Вольский тракт и Сокурский трак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строительства трассы 2 –х КЛ-0,4кВ от устанавливаемого ШРС до соединения с кабелем РП – Сокурский – ШРС №1 ТП – 318 с учетом ближайших соединительных муфт протяженностью ориентировочно 1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Проектирование установки учета расхода электроэнергии на границе балансовой принадлеж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5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6.02.2020 года по 10.11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Саратовская область, Саратовский муниципальный район, Расковское муниципальное образование, пересечение автодорог Вольский тракт и Сокурский тракт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справку о стоимости выполненных работ и затрат по форме КС-3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ind w:firstLine="561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before="0" w:after="40"/>
        <w:rPr/>
      </w:pPr>
      <w:r>
        <w:rPr/>
        <w:t>Заместитель главного инженера                                                                           А.В. Войнов</w:t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Kalinin Sergey Aleksandrovich</cp:lastModifiedBy>
  <cp:lastPrinted>2020-09-30T11:36:00Z</cp:lastPrinted>
  <dcterms:modified xsi:type="dcterms:W3CDTF">2020-09-30T07:36:00Z</dcterms:modified>
  <cp:revision>168</cp:revision>
  <dc:subject/>
  <dc:title>Приложение № 1</dc:title>
</cp:coreProperties>
</file>