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369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проведению предпроектного обследования и анализа данных для внедрения комплекса программ «Стек-Энерго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выполнить, а Заказчик обязуется принять и оплатить работы по проведению анализа данных, предпроектного обследования и формированию технического задания на внедрение комплекса программ «Стек-Энерго».</w:t>
            </w:r>
          </w:p>
          <w:p>
            <w:pPr>
              <w:pStyle w:val="Standard"/>
              <w:rPr/>
            </w:pPr>
            <w:r>
              <w:rPr/>
              <w:t>Исполнитель обязуется выполн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ить работы по проведению предпроектного обследования в соответствии с Приложением № 1 к Договору «План-график по проведению предпроектного обследования для внедрения ПК «Стек-Энерго», включа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первичных сведений об объекте автоматизации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 текущего уровня автоматизации и информационной системы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ение потребностей пользователей системы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законодательной базы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методики работы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ролей и функций пользователей и администраторов системы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ребований к расчетам, информационным связям с программными продуктами ЗАО «Саратовское предприятие городских электрических сетей», необходимости в разработке отчетных форм, отличных от инсталляционных форматов, анализ информационных потоков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2. Разработать Техническое задание на внедрение комплекса программ «Стек-Энерго» (ПК «СТЕК-ЭНЕРГО») в сроки, обозначенные в Приложении №1 к Договору при соблюдении условий, прописанных в п.п.2.2. Договора. </w:t>
            </w:r>
          </w:p>
          <w:p>
            <w:pPr>
              <w:pStyle w:val="12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внедрение комплекса программ «Стек-Энерго» (П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ЕК-ЭНЕРГО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О «СПГЭС» содержит следующие разделы: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Общие сведения; 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Назначение и цели создания системы; 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Характеристика объектов автоматизации; 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Требования к структуре и функционированию системы; 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Требования к функциям (задачам), выполняемым системой;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Состав и содержание работ по настройке, внедрению и сопровождению системы; 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Требования к документированию;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Порядок контроля и приемки системы;</w:t>
            </w:r>
          </w:p>
          <w:p>
            <w:pPr>
              <w:pStyle w:val="Style24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) Требования к составу и содержанию работ по подготовке объекта автоматизации к вводу системы в действие; </w:t>
            </w:r>
          </w:p>
          <w:p>
            <w:pPr>
              <w:pStyle w:val="Standard"/>
              <w:ind w:firstLine="709"/>
              <w:rPr>
                <w:kern w:val="0"/>
                <w:lang w:eastAsia="ar-SA"/>
              </w:rPr>
            </w:pPr>
            <w:r>
              <w:rPr/>
              <w:t>10) Источники разработ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150002 г. Ярославль, ул. Малая Химическая, д.7А; 410056 г. Саратов, ул. Белоглинская, д.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тоимость услуг по Договору определена в Приложении №1 к Договору «Расшифровка объема работ по предпроектному обследованию для внедрения ПК «СТЕК-ЭНЕРГО» в ЗАО «СПГЭС» и составляет </w:t>
            </w:r>
            <w:r>
              <w:rPr>
                <w:b/>
              </w:rPr>
              <w:t>300 220,00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(Триста тысяч двести двадцать) рублей</w:t>
            </w:r>
            <w:r>
              <w:rPr/>
              <w:t xml:space="preserve">, в том числе НДС 50 036 рублей 67 копеек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.01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CharChar">
    <w:name w:val="Обычный Char Char"/>
    <w:qFormat/>
    <w:rPr/>
  </w:style>
  <w:style w:type="character" w:styleId="CharChar1">
    <w:name w:val="Комментарии Char Char"/>
    <w:qFormat/>
    <w:rPr>
      <w:color w:val="FF990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2">
    <w:name w:val="Обычный1"/>
    <w:basedOn w:val="Normal"/>
    <w:qFormat/>
    <w:pPr>
      <w:widowControl/>
      <w:suppressAutoHyphens w:val="false"/>
      <w:spacing w:lineRule="auto" w:line="360"/>
      <w:ind w:firstLine="851"/>
      <w:jc w:val="both"/>
      <w:textAlignment w:val="auto"/>
    </w:pPr>
    <w:rPr>
      <w:kern w:val="0"/>
      <w:sz w:val="20"/>
      <w:szCs w:val="20"/>
    </w:rPr>
  </w:style>
  <w:style w:type="paragraph" w:styleId="Style24">
    <w:name w:val="Комментарии"/>
    <w:basedOn w:val="Normal"/>
    <w:qFormat/>
    <w:pPr>
      <w:widowControl/>
      <w:suppressAutoHyphens w:val="false"/>
      <w:spacing w:lineRule="auto" w:line="360"/>
      <w:ind w:firstLine="851"/>
      <w:jc w:val="both"/>
      <w:textAlignment w:val="auto"/>
    </w:pPr>
    <w:rPr>
      <w:color w:val="FF9900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28T11:47:00Z</dcterms:modified>
  <cp:revision>339</cp:revision>
  <dc:subject/>
  <dc:title/>
</cp:coreProperties>
</file>