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429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ШРС вблизи детского сада №83 по адресу: г. Саратов, ул. им. Ломоносова М.В., д. №15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трассы КЛ-0,4кВ от РУ-0,4 кВ ТП-730 до вновь устанавливаемого ШРС по адресу: г Саратов, ул. им. Ломоносова М.В., д. №15А, протяженностью ориентировочно 1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по адресу: г. Саратов, ул. им. Ломоносова М.В., д. №15А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0,4кВ от РУ-0,4кВ ТП-730 до вновь устанавливаемого ШРС по адресу: г. Саратов, ул. им. Ломоносова М.В., д. №15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 747 (Сто восемь тысяч семьсот сорок семь) рублей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3-02T10:46:00Z</dcterms:modified>
  <cp:revision>267</cp:revision>
  <dc:subject/>
  <dc:title/>
</cp:coreProperties>
</file>