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19"/>
          <w:szCs w:val="19"/>
          <w:highlight w:val="yellow"/>
        </w:rPr>
        <w:t xml:space="preserve">                                               </w:t>
      </w:r>
      <w:r>
        <w:rPr>
          <w:sz w:val="20"/>
          <w:szCs w:val="20"/>
          <w:highlight w:val="yellow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к договору №1884 П от 02.03.2020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8620-19-ип от 09.12.2019 года. ТУ №8620  от  09.12.2019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есто расположения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ъекта 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ШРС по адресу: г. Саратов, ул. им. Ломоносова М.В., д. №15А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Л-0,4кВ о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 xml:space="preserve">РУ-0,4кВ ТП-730 до вновь устанавливаемого ШРС по адресу: г. Саратов, ул. им. Ломоносова М.В., д. №15А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Инженерно-геодезические изыска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Проектирование установки ШРС вблизи детского сада №83 по адресу: г. Саратов, ул. им. Ломоносова М.В., д. №15А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Проектирование строительства трассы КЛ-0,4кВ от РУ-0,4 кВ ТП-730 до вновь устанавливаемого ШРС по адресу: г</w:t>
            </w:r>
            <w:r>
              <w:rPr/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Саратов, ул. им. Ломоносова М.В., д. №15А, протяженностью ориентировочно 10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 02.03.2020 года по 14.05.2020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Фрагмент из топографического плана города Саратова с указанием места расположения объекта присоединения 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ул. им. Ломоносова М.В., д. №15А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5"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 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Национальный стандарт РФ ГОСТ Р 21.1101-20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 1521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устройства электроустановок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 к 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 к 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Квалифицированными кадровыми ресурс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 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 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 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 </w:t>
            </w:r>
            <w:r>
              <w:rPr>
                <w:spacing w:val="-2"/>
                <w:w w:val="102"/>
                <w:sz w:val="22"/>
                <w:szCs w:val="22"/>
              </w:rPr>
              <w:t>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- справку о стоимости выполненных работ и затрат по форме КС-3 - в 2 (двух)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 </w:t>
            </w:r>
            <w:r>
              <w:rPr>
                <w:spacing w:val="-2"/>
                <w:w w:val="102"/>
                <w:sz w:val="22"/>
                <w:szCs w:val="22"/>
              </w:rPr>
              <w:t>экземплярах.</w:t>
            </w:r>
          </w:p>
        </w:tc>
      </w:tr>
    </w:tbl>
    <w:p>
      <w:pPr>
        <w:pStyle w:val="Normal"/>
        <w:ind w:firstLine="567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firstLine="56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ind w:firstLine="56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ind w:left="-709" w:hanging="0"/>
        <w:rPr>
          <w:kern w:val="2"/>
          <w:sz w:val="20"/>
          <w:szCs w:val="20"/>
          <w:highlight w:val="yellow"/>
        </w:rPr>
      </w:pPr>
      <w:r>
        <w:rPr>
          <w:kern w:val="2"/>
          <w:sz w:val="20"/>
          <w:szCs w:val="20"/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20-02-19T14:42:00Z</cp:lastPrinted>
  <dcterms:modified xsi:type="dcterms:W3CDTF">2020-03-02T09:12:00Z</dcterms:modified>
  <cp:revision>159</cp:revision>
  <dc:subject/>
  <dc:title>Приложение № 1</dc:title>
</cp:coreProperties>
</file>