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8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620-19-ип от 09.12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8 7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 тысяч семьсот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0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1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сто два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5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2 6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ве тысячи шестьсот двадцать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4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четыреста три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5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2-21T10:32:00Z</cp:lastPrinted>
  <dcterms:modified xsi:type="dcterms:W3CDTF">2020-02-21T06:34:00Z</dcterms:modified>
  <cp:revision>257</cp:revision>
  <dc:subject/>
  <dc:title>Договор купли-продажи оборудования</dc:title>
</cp:coreProperties>
</file>