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9431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ие в семинаре на тему: «Эволюция тарифного регулирования в 2020 году: шаг в будущее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Исполнитель принимает на себя обязательства оказать услуги по организации и проведению </w:t>
            </w:r>
            <w:bookmarkStart w:id="0" w:name="_Hlk26891820"/>
            <w:r>
              <w:rPr/>
              <w:t>практического семинара: «</w:t>
            </w:r>
            <w:bookmarkStart w:id="1" w:name="_Hlk26891428"/>
            <w:r>
              <w:rPr/>
              <w:t>Эволюция тарифного регулирования в 2020 году: шаг в будущее</w:t>
            </w:r>
            <w:bookmarkEnd w:id="1"/>
            <w:r>
              <w:rPr/>
              <w:t>»</w:t>
            </w:r>
            <w:bookmarkEnd w:id="0"/>
            <w:r>
              <w:rPr/>
              <w:t>, (далее – Семина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</w:t>
            </w:r>
            <w:r>
              <w:rPr>
                <w:kern w:val="0"/>
                <w:lang w:eastAsia="en-GB"/>
              </w:rPr>
              <w:t xml:space="preserve"> </w:t>
            </w:r>
            <w:r>
              <w:rPr>
                <w:b/>
                <w:kern w:val="0"/>
                <w:lang w:eastAsia="en-GB"/>
              </w:rPr>
              <w:t>Сочи</w:t>
            </w:r>
            <w:r>
              <w:rPr>
                <w:kern w:val="0"/>
                <w:lang w:eastAsia="en-GB"/>
              </w:rPr>
              <w:t>, Морской бульвар, д.1, Отель «Имеретински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Цена Договора составляет</w:t>
            </w:r>
            <w:r>
              <w:rPr>
                <w:b/>
              </w:rPr>
              <w:t>: 144 000 (сто сорок четыре тысячи) рублей 00 копеек</w:t>
            </w:r>
            <w:r>
              <w:rPr/>
              <w:t xml:space="preserve">, в том числе НДС 20% 24 000 (двадцать четыре тысячи) рублей 00 копеек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5.41.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5.41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3-02T10:44:00Z</dcterms:modified>
  <cp:revision>332</cp:revision>
  <dc:subject/>
  <dc:title/>
</cp:coreProperties>
</file>