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76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8965096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870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легковым малого класса и грузовым марки Г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и технические характеристики Товара, указаны в Приложении № 8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Количество поставляемого по договору Товара ограничено ценой договора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5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пятьсот тысяч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Товара указаны в Приложении № 8 Техническое зада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10 марта 2020 года до 09:00 17 марта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  <w:r>
              <w:rPr>
                <w:highlight w:val="yellow"/>
              </w:rPr>
              <w:br/>
            </w:r>
            <w:r>
              <w:rPr/>
              <w:t>с 10 марта 2020 года до 09:00 17 марта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0.03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7.03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18.03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20-03-06T13:42:00Z</dcterms:modified>
  <cp:revision>127</cp:revision>
  <dc:subject/>
  <dc:title>ИЗВЕЩЕНИЕ</dc:title>
</cp:coreProperties>
</file>