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666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ШРС-1-57 у жилого дома по адресу: г. Саратов, Деловой пр., 11. Проектирование трассы 2КЛ-0,4кВ от ТП-1376 до ШРС-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шкафа с прибором учета на фасаде жилого дома №11 по Деловому пр. Проектирование трассы КЛ-0,4кВ от установленного шкафа до ШРС-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ШРС-1-57 у жилого дома по адресу: г. Саратов, Деловой пр., 10. Проектирование трассы 2КЛ-0,4кВ от ТП-1376 до ШРС-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шкафа с прибором учета на фасаде жилого дома № 9 по Деловому пр. Проектирование трассы КЛ-0,4кВ от установленного шкафа до ШРС-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шкафа с прибором учета на фасаде жилого дома № 13 по Деловому пр. Проектирование трассы КЛ-0,4кВ от установленного шкафа до ШРС-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оектирование шкафа с прибором учета на фасаде жилого дома № 15 по Деловому пр. Проектирование трассы КЛ-0,4кВ от установленного шкафа до ШРС-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Проектирование шкафа с прибором учета на фасаде жилого дома № 10 по Деловому пр. Проектирование трассы КЛ-0,4кВ от установленного шкафа до ШРС-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Проектирование шкафа с прибором учета на фасаде жилого дома № 8 по Деловому пр. Проектирование трассы КЛ-0,4кВ от установленного шкафа до ШРС-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Проектирование шкафа с прибором учета на фасаде жилого дома № 12 по Деловому пр. Проектирование трассы КЛ-0,4кВ от установленного шкафа до ШРС-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Проектирование шкафа с прибором учета на фасаде жилого дома № 14 по Деловому пр. Проектирование трассы КЛ-0,4кВ от установленного шкафа до ШРС-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-1 у жилого дома по адресу: г. Саратов, Деловой пр., 11. 2КЛ-0,4кВ от ТП-1376 до ШРС-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с прибором учета на фасаде жилого дома № 11 по Деловому пр. КЛ-0,4кВ от установленного шкафа до ШРС-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-2 у жилого дома по адресу: г. Саратов, Деловой пр., 10. 2КЛ-0,4кВ от ТП-1376 до ШРС-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с прибором учета на фасаде жилого дома № 9 по Деловому пр. КЛ-0,4кВ от установленного шкафа до ШРС-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с прибором учета на фасаде жилого дома № 13 по Деловому пр. КЛ-0,4кВ от установленного шкафа до ШРС-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с прибором учета на фасаде жилого дома № 15 по Деловому пр. КЛ-0,4кВ от установленного шкафа до ШРС-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с прибором учета на фасаде жилого дома № 10 по Деловому пр. КЛ-0,4кВ от установленного шкафа до ШРС-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с прибором учета на фасаде жилого дома № 8 по Деловому пр. КЛ-0,4кВ от установленного шкафа до ШРС-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с прибором учета на фасаде жилого дома № 12 по Деловому пр. КЛ-0,4кВ от установленного шкафа до ШРС-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с прибором учета на фасаде жилого дома № 14 по Деловому пр. КЛ-0,4кВ от установленного шкафа до ШРС-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94 354 (четыреста девяносто четыре тысячи триста пятьдесят четыре) рубля 30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10T06:58:00Z</dcterms:modified>
  <cp:revision>267</cp:revision>
  <dc:subject/>
  <dc:title/>
</cp:coreProperties>
</file>