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4 3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евяносто четыре тысячи триста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82 3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две тысячи триста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48 3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триста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 7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семьсот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0,4кВ от ТП-1376 до ж.д. № 8-15 по Деловому проезду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0-03-02T17:07:00Z</cp:lastPrinted>
  <dcterms:modified xsi:type="dcterms:W3CDTF">2020-03-02T13:10:00Z</dcterms:modified>
  <cp:revision>258</cp:revision>
  <dc:subject/>
  <dc:title>Договор купли-продажи оборудования</dc:title>
</cp:coreProperties>
</file>