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9 П от 10.03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3.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ШРС-1 у жилого дома по адресу: г. Саратов, Деловой пр., 11. 2КЛ-0,4кВ от ТП-1376 до ШРС-1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прибором учета на фасаде жилого дома №11 по Деловому пр. КЛ-0,4кВ от установленного шкафа до ШРС-1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ШРС-2 у жилого дома по адресу: г. Саратов, Деловой пр., 10. 2КЛ-0,4кВ от ТП-1376 до ШРС-2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Шкаф с прибором учета на фасаде жилого дома №9 по Деловому пр. КЛ-0,4кВ от установленного шкафа до ШРС-1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Шкаф с прибором учета на фасаде жилого дома №13 по Деловому пр. КЛ-0,4кВ от установленного шкафа до ШРС-1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Шкаф с прибором учета на фасаде жилого дома №15 по Деловому пр. КЛ-0,4кВ от установленного шкафа до ШРС-1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Шкаф с прибором учета на фасаде жилого дома №10 по Деловому пр. КЛ-0,4кВ от установленного шкафа до ШРС-2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Шкаф с прибором учета на фасаде жилого дома №8 по Деловому пр. КЛ-0,4кВ от установленного шкафа до ШРС-2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Шкаф с прибором учета на фасаде жилого дома №12 по Деловому пр. КЛ-0,4кВ от установленного шкафа до ШРС-2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каф с прибором учета на фасаде жилого дома №14 по Деловому пр. КЛ-0,4кВ от установленного шкафа до ШРС-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ШРС-1-57 у жилого дома по адресу: г. Саратов, Деловой пр., 11. Проектирование трассы 2КЛ-0,4кВ от ТП-1376 до ШРС-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шкафа с прибором учета на фасаде жилого дома №11 по Деловому пр. Проектирование трассы КЛ-0,4кВ от установленного шкафа до ШРС-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установки ШРС-1-57 у жилого дома по адресу: г. Саратов, Деловой пр., 10. Проектирование трассы 2КЛ-0,4кВ от ТП-1376 до ШРС-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ш</w:t>
            </w:r>
            <w:r>
              <w:rPr>
                <w:sz w:val="22"/>
                <w:szCs w:val="22"/>
              </w:rPr>
              <w:t xml:space="preserve">кафа с прибором учета на фасаде жилого дома №9 по Деловому пр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</w:rPr>
              <w:t xml:space="preserve"> трассы КЛ-0,4кВ от установленного шкафа до ШРС-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Проектирование ш</w:t>
            </w:r>
            <w:r>
              <w:rPr>
                <w:sz w:val="22"/>
                <w:szCs w:val="22"/>
              </w:rPr>
              <w:t xml:space="preserve">кафа с прибором учета на фасаде жилого дома №13 по Деловому пр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</w:rPr>
              <w:t xml:space="preserve"> трассы КЛ-0,4кВ от установленного шкафа до ШРС-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Проектирование шкафа с прибором учета на фасаде жилого дома №15 по Деловому пр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</w:rPr>
              <w:t xml:space="preserve"> трассы КЛ-0,4кВ от установленного шкафа до ШРС-1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7.Проектирование шкафа с прибором учета на фасаде жилого дома №10 по Деловому пр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</w:rPr>
              <w:t xml:space="preserve"> трассы КЛ-0,4кВ от установленного шкафа до ШРС-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8.Проектирование</w:t>
            </w:r>
            <w:r>
              <w:rPr/>
              <w:t xml:space="preserve"> ш</w:t>
            </w:r>
            <w:r>
              <w:rPr>
                <w:spacing w:val="-2"/>
                <w:w w:val="102"/>
                <w:sz w:val="22"/>
                <w:szCs w:val="22"/>
              </w:rPr>
              <w:t>кафа с прибором учета на фасаде жилого дома №8 по Деловому пр. Проектирование трассы КЛ-0,4кВ от установленного шкафа до ШРС-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9.Проектирование ш</w:t>
            </w:r>
            <w:r>
              <w:rPr>
                <w:sz w:val="22"/>
                <w:szCs w:val="22"/>
              </w:rPr>
              <w:t xml:space="preserve">кафа с прибором учета на фасаде жилого дома №12 по Деловому пр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</w:rPr>
              <w:t xml:space="preserve"> трассы КЛ-0,4кВ от установленного шкафа до ШРС-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0.Проектирование ш</w:t>
            </w:r>
            <w:r>
              <w:rPr>
                <w:sz w:val="22"/>
                <w:szCs w:val="22"/>
              </w:rPr>
              <w:t xml:space="preserve">кафа с прибором учета на фасаде жилого дома №14 по Деловому пр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</w:rPr>
              <w:t xml:space="preserve"> трассы КЛ-0,4кВ от установленного шкафа до ШРС-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11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3.2020 года по 20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jc w:val="left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2-21T10:12:00Z</cp:lastPrinted>
  <dcterms:modified xsi:type="dcterms:W3CDTF">2020-03-10T06:23:00Z</dcterms:modified>
  <cp:revision>228</cp:revision>
  <dc:subject/>
  <dc:title>Приложение № 1</dc:title>
</cp:coreProperties>
</file>