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 </w:t>
            </w:r>
            <w:r>
              <w:rPr/>
              <w:t>320089667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ШРС-1-57 у жилого дома по адресу: г. Саратов, Вишневый пр-д, 10. Проектирование трассы КЛ-0,4кВ от РУ-0,4кВ ТП-1376 до ШРС-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установки ШРС-1-57 у жилого дома по адресу: г. Саратов, Вишневый пр-д, 8. Проектирование трассы КЛ-0,4кВ от ШРС-1 до ШРС-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установки ШРС-1-57 у жилого дома по адресу: г. Саратов, Вишневый пр-д, 6. Проектирование трассы КЛ-0,4кВ от ШРС-2 до ШРС-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-1 у жилого дома по адресу: г. Саратов, Вишневый пр-д, 10. КЛ-0,4кВ от РУ-0,4кВ ТП-1376 до ШРС-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-2 у жилого дома по адресу: г. Саратов, Вишневый пр-д, 8. КЛ-0,4кВ от ШРС-1 до ШРС-2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-3 у жилого дома по адресу: г. Саратов, Вишневый пр-д, 6. КЛ-0,4кВ от ШРС-2 до ШРС-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0 863 (Двести пятьдесят тысяч восемьсот шестьдесят три) рубля 29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3-10T07:18:00Z</dcterms:modified>
  <cp:revision>268</cp:revision>
  <dc:subject/>
  <dc:title/>
</cp:coreProperties>
</file>