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90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р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50 86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пятьдесят тысяч восемьсот шест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 2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1 8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одна тысяча восемьсот дес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5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75 25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пять тысяч двести пят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2 54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ысяч пятьсот сорок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16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 реконструкции сети КЛ-0,4кВ от ТП-1376 до ШРС ж.д. № 10,8,6 по адресу: г. Саратов, Вишневый проез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alinin Sergey Aleksandrovich</cp:lastModifiedBy>
  <cp:lastPrinted>2020-03-02T17:23:00Z</cp:lastPrinted>
  <dcterms:modified xsi:type="dcterms:W3CDTF">2020-03-02T13:23:00Z</dcterms:modified>
  <cp:revision>257</cp:revision>
  <dc:subject/>
  <dc:title>Договор купли-продажи оборудования</dc:title>
</cp:coreProperties>
</file>