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90 П от 10.03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3.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С-1 у жилого дома по адресу: г. Саратов, Вишневый пр-д, 10. КЛ-0,4кВ от РУ-0,4кВ ТП-1376 до ШРС-1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С-2 у жилого дома по адресу: г. Саратов, Вишневый пр-д, 8. КЛ-0,4кВ от ШРС-1 до ШРС-2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РС-3 у жилого дома по адресу: г. Саратов, Вишневый пр-д, 6. КЛ-0,4кВ от ШРС-2 до ШРС-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ШРС-1-57</w:t>
            </w:r>
            <w:r>
              <w:rPr>
                <w:sz w:val="22"/>
                <w:szCs w:val="22"/>
              </w:rPr>
              <w:t xml:space="preserve"> у жилого дома по адресу: г. Саратов, Вишневый пр-д, 10. Проектирование трассы КЛ-0,4кВ от РУ-0,4кВ ТП-1376 до ШРС-1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установки ШРС-1-57 </w:t>
            </w:r>
            <w:r>
              <w:rPr>
                <w:sz w:val="22"/>
                <w:szCs w:val="22"/>
              </w:rPr>
              <w:t>у жилого дома по адресу: г. Саратов, Вишневый пр-д, 8. Проектирование трассы КЛ-0,4кВ от ШРС-1 до ШРС-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установки ШРС-1-57 у жилого дома по адресу: г. Саратов, Вишневый пр-д, 6. Проектирование трассы КЛ-0,4кВ от ШРС-2 до ШРС-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0.03.2020 года по 20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26T11:32:00Z</cp:lastPrinted>
  <dcterms:modified xsi:type="dcterms:W3CDTF">2020-03-10T06:42:00Z</dcterms:modified>
  <cp:revision>226</cp:revision>
  <dc:subject/>
  <dc:title>Приложение № 1</dc:title>
</cp:coreProperties>
</file>