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9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89702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роектирование реконструкции ВЛ-10 кВ, КЛ -10кВ (согласно прилагаемой схемы)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роектирование установки реклоузера на опоре ВЛ -10кВ «РП – Базовый – ТП – 1642» (опора № 1-00/18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Проектирование узла учета расхода электроэнергии используемого в системе АСКУЭ на границе балансовой принадлежности электрических сетей (опора № 1-00/18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5.Согласование рабочей документации в установленном порядке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u w:val="single"/>
              </w:rPr>
              <w:t>Объем работ указан в Техническом задании и сметной документации на проектные (изыскательские) работы, являющихся приложениями к проекту догов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 xml:space="preserve">Воздушная линия 10кВ РП – Базовый – ТП – 1642 от опоры №1-01/4 до опоры №1-00/18 по Сокурскому тракту, от опоры № 1-01/4 до опоры № 1-01/12 по 4-му Трофимовскому проезду, от опоры №1-00/10 до опоры №1-02/14 по ул. Подстанция, .23 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бельная линия 10кВ от РП – Базовый до опоры № 1-00/1 по Сокурскому тракт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bookmarkStart w:id="0" w:name="_Hlk14267945"/>
            <w:r>
              <w:rPr>
                <w:b/>
                <w:spacing w:val="-2"/>
                <w:w w:val="102"/>
                <w:szCs w:val="28"/>
              </w:rPr>
              <w:t xml:space="preserve">658 388 </w:t>
            </w:r>
            <w:r>
              <w:rPr>
                <w:b/>
                <w:spacing w:val="-2"/>
                <w:w w:val="102"/>
              </w:rPr>
              <w:t>(Шестьсот пятьдесят восемь тысяч триста восемьдесят восемь) рублей 00 коп</w:t>
            </w:r>
            <w:bookmarkEnd w:id="0"/>
            <w:r>
              <w:rPr>
                <w:b/>
                <w:spacing w:val="-2"/>
                <w:w w:val="102"/>
              </w:rPr>
              <w:t>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1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1.03.2020 года с 09:00 до 25.03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открытом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1.03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5.03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процентов от начальной (максимальной) цены договора – 131 677,60 (сто тридцать одна тысяча шестьсот семьдесят семь) рублей 60 копеек.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  <w:u w:val="single"/>
              </w:rPr>
              <w:t>Форма обеспечения</w:t>
            </w:r>
            <w:r>
              <w:rPr>
                <w:rFonts w:cs="Times New Roman"/>
                <w:b w:val="false"/>
                <w:bCs w:val="false"/>
                <w:caps w:val="false"/>
                <w:smallCaps w:val="false"/>
                <w:kern w:val="0"/>
              </w:rPr>
              <w:t>: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:</w:t>
            </w:r>
          </w:p>
          <w:p>
            <w:pPr>
              <w:pStyle w:val="Normal"/>
              <w:rPr/>
            </w:pPr>
            <w:r>
              <w:rPr/>
              <w:t>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</w:t>
              <w:br/>
              <w:t>№ 79-20)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3-11T05:07:00Z</dcterms:modified>
  <cp:revision>388</cp:revision>
  <dc:subject/>
  <dc:title>ИЗВЕЩЕНИЕ</dc:title>
</cp:coreProperties>
</file>