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2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5ПР от 17.04.202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             «27» ноября 2020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г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Козина Сергея Валентино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Устав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5ПР от 17.04.2020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20»  апреля 2020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31» декабря 2020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седьм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20.04.2020 года по 31.12.2020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ый директор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С.В. Козин/   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Маркина Елена Валерьевна</cp:lastModifiedBy>
  <cp:lastPrinted>2020-08-31T16:06:00Z</cp:lastPrinted>
  <dcterms:modified xsi:type="dcterms:W3CDTF">2020-12-02T11:24:00Z</dcterms:modified>
  <cp:revision>88</cp:revision>
  <dc:subject/>
  <dc:title/>
</cp:coreProperties>
</file>