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93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р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522-19-ип от 10.12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08 89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восемь тысяч восемьсот девяносто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ь 4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4 8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восемьсот пя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2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62 66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две тысячи шестьсот шест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0 44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четыреста сорок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57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02-12T14:02:00Z</cp:lastPrinted>
  <dcterms:modified xsi:type="dcterms:W3CDTF">2020-03-02T12:23:00Z</dcterms:modified>
  <cp:revision>254</cp:revision>
  <dc:subject/>
  <dc:title>Договор купли-продажи оборудования</dc:title>
</cp:coreProperties>
</file>