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893 П от 11.03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«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522-19-ип от 10.12.2019 года. ТУ №8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22</w:t>
            </w:r>
            <w:r>
              <w:rPr>
                <w:spacing w:val="-2"/>
                <w:w w:val="102"/>
                <w:sz w:val="22"/>
                <w:szCs w:val="22"/>
              </w:rPr>
              <w:t xml:space="preserve">  от 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12</w:t>
            </w:r>
            <w:r>
              <w:rPr>
                <w:spacing w:val="-2"/>
                <w:w w:val="102"/>
                <w:sz w:val="22"/>
                <w:szCs w:val="22"/>
              </w:rPr>
              <w:t>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473 по адресу: г. Саратов, ул. Провиантская, 23 угол ул. Рабочей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заводка кабеля 6 кВ в РУ-6 кВ ТП-1312 к ТП-473 (нитка «Б») со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(яч. №7)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(яч. №2), создав направление ТП-131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47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азных секций шин РУ-0,4 кВ ТП-473 до ВРУ детского сада по адресу: г. Саратов, ул. Провиантская, 2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реконструкции ТП-473 с заменой камер КСО-366 на КСО-394 (три линейных, две трансформаторные, две секционные), с монтажом двухсекционного РУ-6 к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перезаводки кабеля 6 кВ в РУ-6 кВ ТП-1312 к ТП-473 (нитка «Б») со II с.ш. (яч. №7)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(яч. №2), создав направление ТП-1312 I с.ш. – ТП-473 I с.ш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2КЛ-0,4 кВ от разных секций шин РУ-0,4 кВ ТП-473 до ВРУ детского сада по адресу: г. Саратов, ул. Провиантская, 23, протяженностью ориентировочно 2х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1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3.2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5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5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Провиантская, д.2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07-01T14:27:00Z</cp:lastPrinted>
  <dcterms:modified xsi:type="dcterms:W3CDTF">2020-03-11T05:10:00Z</dcterms:modified>
  <cp:revision>150</cp:revision>
  <dc:subject/>
  <dc:title>Приложение № 1</dc:title>
</cp:coreProperties>
</file>