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743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400-10/0,4кВ транзитного типа с трансформатором ТМГ-250кВА по адресу: Саратовская область, Саратовский район, ТИЗ «СТЭМ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10 кВ от новой КТП до соединения с кабелем 10 кВ направления ТП-839 I с.ш. – ТП-787 I с.ш., с учетом ближайших соединительных муф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Саратовская область, Саратовский район, ТИЗ «СТЭМК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новой КТП до соединения с кабелем 10 кВ направления ТП-839 I с.ш. – ТП-787 I с.ш.,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08 852 (триста восемь тысяч восемьсот пятьдесят два) рубля 28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1T12:45:00Z</dcterms:modified>
  <cp:revision>266</cp:revision>
  <dc:subject/>
  <dc:title/>
</cp:coreProperties>
</file>