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1892 П от 11.03.2020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4"/>
          <w:szCs w:val="4"/>
        </w:rPr>
      </w:pPr>
      <w:r>
        <w:rPr>
          <w:sz w:val="4"/>
          <w:szCs w:val="4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615-19-ип от 06.12.2019 года. ТУ №8615 от 06.12.2019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ТП новая по адресу: Саратовская область, Саратовский район, ТИЗ «СТЭМК»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КЛ-10 кВ от новой КТП до соединения с кабелем 10 кВ направления ТП-839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– ТП-787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, с учетом ближайших соединительных муфт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новой КТП-400-10/0,4кВ транзитного типа с трансформатором ТМГ-250кВА по адресу: Саратовская область, Саратовский район, ТИЗ «СТЭМК»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роектирование трассы 2КЛ-10 кВ от новой КТП до соединения с кабелем 10 кВ направления ТП-839 I с.ш. – ТП-787 I с.ш., с учетом ближайших соединительных муфт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1.03.2020 года по 26.08.2020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ых участков) по адресу: </w:t>
            </w:r>
            <w:r>
              <w:rPr>
                <w:spacing w:val="-2"/>
                <w:w w:val="102"/>
                <w:sz w:val="22"/>
                <w:szCs w:val="22"/>
              </w:rPr>
              <w:t>Саратовская область, Саратовский район, ТИЗ «СТЭМК», уч. №19-20-21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11-22T14:21:00Z</cp:lastPrinted>
  <dcterms:modified xsi:type="dcterms:W3CDTF">2020-03-11T07:31:00Z</dcterms:modified>
  <cp:revision>159</cp:revision>
  <dc:subject/>
  <dc:title>Приложение № 1</dc:title>
</cp:coreProperties>
</file>