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892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15-19-ип от 06.1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08 8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восемь тысяч восемьсот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1 4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четыреста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92 6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две тысячи шестьсот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4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четыреста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6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20-02-12T14:02:00Z</cp:lastPrinted>
  <dcterms:modified xsi:type="dcterms:W3CDTF">2020-03-11T07:30:00Z</dcterms:modified>
  <cp:revision>254</cp:revision>
  <dc:subject/>
  <dc:title>Договор купли-продажи оборудования</dc:title>
</cp:coreProperties>
</file>