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92П от 11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6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92П от 11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 мар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3.2020 года по 01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8-28T11:17:00Z</dcterms:modified>
  <cp:revision>80</cp:revision>
  <dc:subject/>
  <dc:title/>
</cp:coreProperties>
</file>