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1» мар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82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897448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перевода нагрузок с ТП-112 на ТП-751 с выводом ТП-112 из эксплуатации по адресу: г. Саратов, ул. Краевая, 85Б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2КЛ-0,4кВ от РУ-0,4кВ ТП-751 до места врезки с КЛ-0,4кВ направления «к ООО «Прогресс» (соединительные муфты между домами №85/4 и №85Б по ул. Краевая)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Л-6кВ до места врезки с КЛ-6кВ направления «КТП-219-КТП-103» от соединительной муфты у ж.д. №85/4 по ул. Краевая до соединительной муфты у ж.д. №16 по 1-му Ленинскому проезд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вод нагрузок с ТП-112 на ТП-751 с выводом ТП-112 из эксплуатации по адресу: г. Саратов, ул. Краевая, 85Б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РУ-0,4кВ ТП-751 до места врезки с КЛ-0,4кВ направления «к ООО «Прогресс» (соединительные муфты между домами №85/4 и №85Б по ул. Краевая)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6кВ до места врезки с КЛ-6кВ направления «КТП-219-КТП-103» от соединительной муфты у ж.д. №85/4 по ул. Краевая до соединительной муфты у ж.д. №16 по 1-му Ленинскому проезд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22 735 (Двести двадцать две тысячи семьсот тридцать пять) рублей 12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Не предусмотрено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03-11T12:42:00Z</dcterms:modified>
  <cp:revision>267</cp:revision>
  <dc:subject/>
  <dc:title/>
</cp:coreProperties>
</file>