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887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1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марта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20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22 73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двадцать две тысячи семьсот тридцать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 1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37 12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семь тысяч сто двадцать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 52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66 82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десят шесть тысяч восемьсот дв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53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1 13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Одиннадцать тысяч сто тридцать шес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75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 реконструкции перевода нагрузок с ТП-112 на ТП-751; монтаж 2КЛ-0,4кВ от ТП-751 до места врезки с КЛ-0,4кВ к ООО «Прогресс»; монтаж КЛ-6кВ до места врезки с КЛ-6кВ КТП-219–КТП-10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Kalinin Sergey Aleksandrovich</cp:lastModifiedBy>
  <cp:lastPrinted>2020-03-02T16:58:00Z</cp:lastPrinted>
  <dcterms:modified xsi:type="dcterms:W3CDTF">2020-03-02T13:00:00Z</dcterms:modified>
  <cp:revision>256</cp:revision>
  <dc:subject/>
  <dc:title>Договор купли-продажи оборудования</dc:title>
</cp:coreProperties>
</file>