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1887 П от 11.03.2020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ГорЭнергоСерви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jc w:val="both"/>
        <w:rPr/>
      </w:pPr>
      <w:r>
        <w:rPr>
          <w:rFonts w:cs="Times New Roman"/>
          <w:b w:val="false"/>
          <w:bCs w:val="false"/>
          <w:caps w:val="false"/>
          <w:smallCaps w:val="false"/>
          <w:kern w:val="0"/>
        </w:rPr>
        <w:t xml:space="preserve">                                                        </w:t>
      </w: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20 год пункт 2.3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Перевод нагрузок с ТП-112 на ТП-751 с выводом ТП-112 из эксплуатации по адресу: г. Саратов, ул. Краевая, 85Б: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Л-0,4кВ от РУ-0,4кВ ТП-751 до места врезки с КЛ-0,4кВ направления «к ООО «Прогресс» (соединительные муфты между домами №85/4 и №85Б по ул. Краевая)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 до места врезки с КЛ-6кВ направления «КТП-219-КТП-103» от соединительной муфты у ж.д. №85/4 по ул. Краевая до соединительной муфты у ж.д. №16 по 1-му Ленинскому проезду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перевода нагрузок с ТП-112 на ТП-751 с выводом ТП-112 из эксплуатации по адресу: г. Саратов, ул. Краевая, 85Б: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2КЛ-0,4кВ от РУ-0,4кВ ТП-751 до места врезки с КЛ-0,4кВ направления «к ООО «Прогресс» (соединительные муфты между домами №85/4 и №85Б по ул. Краевая);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КЛ-6кВ до места врезки с КЛ-6кВ направления «КТП-219-КТП-103» от соединительной муфты у ж.д. №85/4 по ул. Краевая до соединительной муфты у ж.д. №16 по 1-му Ленинскому проезду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b/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11.03.2020 года по 15.07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м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Style14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Style14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w w:val="1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firstLine="561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12-27T10:28:00Z</cp:lastPrinted>
  <dcterms:modified xsi:type="dcterms:W3CDTF">2020-03-11T06:04:00Z</dcterms:modified>
  <cp:revision>226</cp:revision>
  <dc:subject/>
  <dc:title>Приложение № 1</dc:title>
</cp:coreProperties>
</file>