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768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копировальной техники, расходных материалов и комплектующих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, на условиях Договора, поставлять Покупателю копировально-множительную технику, расходные материалы и комплектующие к ней в соответствии с Перечнем товаров (Приложение № 2) и передать соответствующие документы на Това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Cs/>
              </w:rPr>
              <w:t>Поставщик</w:t>
            </w:r>
            <w:r>
              <w:rPr/>
              <w:t xml:space="preserve"> обязан доставить Товар до рабочего место </w:t>
            </w:r>
            <w:r>
              <w:rPr>
                <w:bCs/>
              </w:rPr>
              <w:t>Покупателя</w:t>
            </w:r>
            <w:r>
              <w:rPr/>
              <w:t xml:space="preserve"> в срок не свыше десяти рабочих дней с момента подачи заявки </w:t>
            </w:r>
            <w:r>
              <w:rPr>
                <w:bCs/>
              </w:rPr>
              <w:t>Поставщику</w:t>
            </w:r>
            <w:r>
              <w:rPr/>
              <w:t xml:space="preserve"> в соответствии с п. 1.2 Договора и при условии наличия Товара на складе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ов по договору составляет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5 000,00 (четыреста девяносто пять тысяч) рублей 00 копеек, с учетом НДС 20 %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лучае превышения указанной суммы по договору товар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 и не поставля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1.3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12T06:38:00Z</dcterms:modified>
  <cp:revision>278</cp:revision>
  <dc:subject/>
  <dc:title/>
</cp:coreProperties>
</file>