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мар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4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897705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еконструкция ВЛИ-0,4кВ ТП-44 (согласно прилагаемой схемы ВЛИ-0,4кВ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огласование проекта в установленном порядке.</w:t>
            </w:r>
          </w:p>
        </w:tc>
      </w:tr>
      <w:tr>
        <w:trPr>
          <w:trHeight w:val="28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ТП-44 (с монтажом кабельного вывода 0,4кВ) от опоры №1-02/15 до опоры №1-02/18 по ул. Ново-Астраханская, д.1-9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ТП-44 от опоры №1-02/18 до опоры №1-02/22 по ул. Большая Садовая, д.23-35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ТП-44 от опоры №1-02/14 до опоры №1-02/2 по 1-му Кольцевому пр., д. 15-25 (в связи с переводом нагрузок с РП-Силикатный на ТП-44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54 127 (Двести пятьдесят четыре тысячи сто двадцать семь) рублей 28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71.1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3-12T07:06:00Z</dcterms:modified>
  <cp:revision>266</cp:revision>
  <dc:subject/>
  <dc:title/>
</cp:coreProperties>
</file>