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1894П от 12.03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44 (с монтажом кабельного вывода 0,4кВ) от опоры №1-02/15 до опоры №1-02/18 по ул. Ново-Астраханская, д.1-9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44 от опоры №1-02/18 до опоры №1-02/22 по ул. Большая Садовая, д.23-35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ТП-44 от опоры №1-02/14 до опоры №1-02/2 по 1-му Кольцевому пр., д. 15-25 (в связи с переводом нагрузок с РП-Силикатный на ТП-44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44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2.03.2020 года по 10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19-12-30T14:28:00Z</cp:lastPrinted>
  <dcterms:modified xsi:type="dcterms:W3CDTF">2020-03-12T05:38:00Z</dcterms:modified>
  <cp:revision>56</cp:revision>
  <dc:subject/>
  <dc:title>Приложение № 1</dc:title>
</cp:coreProperties>
</file>