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771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2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трассы КЛ-0,4кВ от РУ-0,4кВ ТП-1243 до ВРУ жилого дома №339 по ул. Большая Горная, протяженностью ориентировочно 10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трассы 2КЛ-0,4кВ от РУ-0,4кВ ТП-1243 до ВРУ жилого дома №341 по ул. Большая Горная, протяженностью ориентировочно 2х16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1243 до ВРУ жилого дома №339 по ул. Большая Горна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1243 до ВРУ жилого дома №341 по ул. Большая Гор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6 982 (Двести двадцать шесть тысяч девятьсот восемьдесят два) рубля 45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3-12T07:21:00Z</dcterms:modified>
  <cp:revision>269</cp:revision>
  <dc:subject/>
  <dc:title/>
</cp:coreProperties>
</file>