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96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26 9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вадцать шесть  тысяч девятьсот восем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4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7 83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семь тысяч восемьсот три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4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68 09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восемь тысяч девяносто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7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 34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триста сорок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12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 реконструкции сети КЛ-0,4кВ от РУ-0,4кВ ТП-1243 до ВРУ ж.д. № 339 по ул. Б.Горная; 2КЛ-0,4кВ от РУ-0,4кВ ТП-1243 до ВРУ ж.д. № 341 по ул. Б.Горна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3-02T17:21:00Z</cp:lastPrinted>
  <dcterms:modified xsi:type="dcterms:W3CDTF">2020-03-03T05:29:00Z</dcterms:modified>
  <cp:revision>259</cp:revision>
  <dc:subject/>
  <dc:title>Договор купли-продажи оборудования</dc:title>
</cp:coreProperties>
</file>