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96 П от 12.03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РУ-0,4кВ ТП-1243 до ВРУ жилого дома №339 по ул. Большая Горна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КЛ-0,4кВ от РУ-0,4кВ ТП-1243 до ВРУ жилого дома №341 по ул. Большая Гор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строительства трассы </w:t>
            </w:r>
            <w:r>
              <w:rPr>
                <w:sz w:val="22"/>
                <w:szCs w:val="22"/>
              </w:rPr>
              <w:t>КЛ-0,4кВ от РУ-0,4кВ ТП-1243 до ВРУ жилого дома №339 по ул. Большая Горная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1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строительства трассы </w:t>
            </w:r>
            <w:r>
              <w:rPr>
                <w:sz w:val="22"/>
                <w:szCs w:val="22"/>
              </w:rPr>
              <w:t>2КЛ-0,4кВ от РУ-0,4кВ ТП-1243 до ВРУ жилого дома №341 по ул. Большая Горная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6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3.2020 года по 20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jc w:val="left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26T10:18:00Z</cp:lastPrinted>
  <dcterms:modified xsi:type="dcterms:W3CDTF">2020-03-12T05:08:00Z</dcterms:modified>
  <cp:revision>223</cp:revision>
  <dc:subject/>
  <dc:title>Приложение № 1</dc:title>
</cp:coreProperties>
</file>