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86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20089813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878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ухова Светлана Михайловна, 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специальной одеж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именование и количество поставляемого товара указано в Приложении № 9 к документации «Техническое зада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Лунная, 43Д. за счет сил и средств Поставщ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 396 545 (тринадцать миллионов триста девяносто шесть тысяч пятьсот сорок пять) рублей 04 копейки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  <w:r>
              <w:rPr>
                <w:color w:val="000000"/>
                <w:lang w:eastAsia="en-US"/>
              </w:rPr>
              <w:t xml:space="preserve">указаны в </w:t>
            </w:r>
            <w:r>
              <w:rPr>
                <w:bCs/>
                <w:lang w:eastAsia="en-US"/>
              </w:rPr>
              <w:t>Приложении № 9 к документации «Техническое задание»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42.11.11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42.1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13 марта 2020 года до 09:00 20 марта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13 марта 2020 года до 09:00 20 марта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3.03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0.03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3.03.2020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20-03-12T16:30:00Z</dcterms:modified>
  <cp:revision>81</cp:revision>
  <dc:subject/>
  <dc:title>ИЗВЕЩЕНИЕ</dc:title>
</cp:coreProperties>
</file>