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79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поставку специальной одеж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ое нарушение (несоответствие) предлагаемого к поставке Товара требованиям настоящего Технического задания является основанием для отклонения заявки Участника закуп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вар должен быть новым, не использованным повторно, не восстановленным, качественным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19-2011 «О безопасности средств индивидуальной защиты» (далее – ТР ТС 019-2011) и Технического регламента Таможенного союза ТР ТС 017 - 2011 «О безопасности продукции легкой промышленности» (далее – ТР ТС 017-201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Гарантийный срок</w:t>
      </w:r>
      <w:r>
        <w:rPr>
          <w:rFonts w:cs="Times New Roman" w:ascii="Times New Roman" w:hAnsi="Times New Roman"/>
          <w:sz w:val="24"/>
        </w:rPr>
        <w:t xml:space="preserve"> поставляемой продукции должен составля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редства индивидуальной защиты от термического воздействия электрической дуги не менее 2-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стальной Товар не менее 12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маркировке и упаковке средств индивидуальной защи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ркировка средств индивидуальной защиты должна соответствовать требованиям ТР ТС 019/2011, ТР ТС 017 – 2011.Упаковка Товара должна соответствовать требованиям, предъявляемым для данного вида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ющей ее сохранность при транспортировк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фирменным логотип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тип выполняется вышивко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Цвет логотип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но-синий, желты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Размер шевр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2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4770</wp:posOffset>
            </wp:positionV>
            <wp:extent cx="1809750" cy="1866900"/>
            <wp:effectExtent l="0" t="0" r="0" b="0"/>
            <wp:wrapTight wrapText="bothSides">
              <wp:wrapPolygon edited="0">
                <wp:start x="-113" y="0"/>
                <wp:lineTo x="-113" y="21378"/>
                <wp:lineTo x="21598" y="21378"/>
                <wp:lineTo x="21598" y="0"/>
                <wp:lineTo x="-11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ребования к средствам индивидуальной защиты от термических рисков электрической дуги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отношении одежды специальной защитной от термических рисков электрической дуг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жда должна соответствовать требованиям ТР ТС 019/2011 и изготавливаться из термостойких материалов, обеспечивающих сохранность защитных свойств и прочностных характеристик на протяжении установленного типовыми нормами срока эксплуат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ко-механические показатели ткани верха одежды должны соответствовать следующим требованиям: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йкость к истиранию материалов, используемых для производства костюмов – не менее 4000 циклов;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ывная нагрузка - не менее 800 Н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ирающая нагрузка - не менее 40 Н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дельное поверхностное электрическое сопротивление ткани верха, используемой для изготовления термостойкой одежды после 50 циклов стирок /сушек - не более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м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нестойкость после 5 и 50 стирок – образец не поддерживает горение после удаления из пламени, время остаточного тления не более 2 с при воздействии пламени в течение 10 с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ины обугливания после 5 и 50 стирок (оценка прочности материала верха после воздействия пламени) – не более 100 мм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ь передачи конвективного тепла не менее 3 с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 передачи теплового излучения не менее 8 с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ывная нагрузка швов не менее 250Н;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рнитура комплекта и детали его отделки должны быть термостойкими или защищёнными слоями термостойкого материала. Швейные нитки должны быть термостойкими.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тежки, используемые для изготовления одежды специальной защитной от термических рисков электрической дуги, должны быть сконструированы так, чтобы не допустить их самопроизвольного вскрытия после термического воздействия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тежки должны легко расстегиваться для обеспечения быстрого удаления одежды при необходимости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тюмы должны обеспечивать работу в летнее и зимнее время года с учетом климатических особенностей региона, быть легкими, удобными и гигиеничными. Допускается объединять два размерных интервала и изготавливать одежду других размеров по согласованию с потребителем и в соответствии с нормативными документами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персоналом работ в холодное время года зимние костюмы должны выбираться с учетом климатического пояса Заказчик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чатки термостойкие и термостойкие подшлемники от термических рисков электрической дуг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чатки термостойкие и термостойкие подшлемники для защиты от термических рисков электрической дуги должны соответствовать требованиям ТР ТС 019/2011 и изготавливаться из термостойкой пряжи с постоянными защитными свойств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мостойкое трикотажное полотно, применяемое для изготовления подшлемников и термостойкая пряжа, применяемая для изготовления перчаток,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ым гигиеническим нормам - должно подтверждаться протоколами испытаний на санитарно-гигиеническую безопасность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ь передачи конвективного тепла не менее 3 с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 передачи теплового излучения не менее 8 с.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ывная нагрузка швов не менее 250Н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З для защиты от лучистого тепла должна иметь стойкость тканей к многократному изгибу – не менее 9000 циклов; 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ывная нагрузка от искр брызг расплавленного металла - не менее 800 Н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ирающая нагрузка - не менее 70 Н по основе и 60 Н по утк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изготавливаться из огнестойкого материала с термостойкими свойствами, не должны гореть, плавиться и тлеть после воздействия на них открытого пламени в течение 10 с, устойчивость к воздействию открытого пламени должна сохраняться после 5 стирок (химчист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 отношении средств индивидуальной защиты головы и лица от термических рисков электрической дуги (каски и щитки защитные лицевые)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ска термостойкая и щиток защитный с термостойкой окантовкой должны соответствовать ТР ТС 019/201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изготовления корпуса и внутренней оснастки защитных касок, щитка и крепежных элементов должны применяться нетоксичные материалы, соответствующие санитарно-гигиеническим требовани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ска должна обладать следующими термостойкими и диэлектрическими свойствам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тойкостью к тепловому воздействию электрической д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щитой - до 1000 переменного тока, 1500 В- постоянного то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рпус каски не должен содержать сквозных электропроводящих деталей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ять механическую прочность при 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мпературном режим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 –50 до +150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кция каски не должна препятствовать ношению корригирующих очков и средств индивидуальной защиты органов зр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иток защитный лицевой с термостойкой окантовкой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зготавливаться из материалов, не поддерживающих гор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меть массу не более 0,5 кг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меть термостойкую окантовку, позволяющую исключать расплавление щитка при термическом воздейств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легко крепиться на каску, иметь возможность регулировки без снятия изделия с головы, при этом крепление не должно смеща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отношении средств индивидуальной защиты ног (обувь), применяемых в комплекте с одеждой для защиты от термических рисков электрической дуг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вь специальная кожаная должна соответствовать ТР ТС 019/2011.Обувь специальная кожаная должна защищать от повышенных температур, механических повреждений, масел и иметь высокую степень износоустойчивости, соответствовать установленным гигиеническим нормам, сохранять защитные свойства на протяжении всего срока эксплуат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вь, применяемая в комплекте с одеждой для защиты от термических рисков электрической дуги, должна выдерживать удар в носочной части в 200 Дж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нурки должны быть огнестойк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няя обувь должна изготавливаться с утеплителем из натурального меха или искусственным огнестойким утеплителем с учетом применения в климатическом поясе Заказч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елье нательн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ье нательное должно изготавливаться из огнестойкого трикотажного полот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  <w:tab/>
        <w:t>соответствовать требованиям ТР ТС 019/2011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  <w:tab/>
        <w:t>установленным гигиеническим нормам - должно подтверждаться протоколами испытаний на санитарно-гигиеническую безопаснос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  <w:tab/>
        <w:t>сырьевой состав – огнестойкое полотн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изготавливаться из огнестойкого материала с термостойкими свойствами, не должно гореть, плавиться и тлеть после воздействия на них открытого пламени в течение 10 с, устойчивость к воздействию открытого пламени должна сохраняться после 5 стирок (химчист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autoSpaceDE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Наименование и количество Товара, попозиционные требования к Товару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</w:r>
    </w:p>
    <w:tbl>
      <w:tblPr>
        <w:tblW w:w="107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69"/>
        <w:gridCol w:w="5670"/>
        <w:gridCol w:w="1843"/>
      </w:tblGrid>
      <w:tr>
        <w:trPr>
          <w:trHeight w:val="221" w:hRule="atLeast"/>
        </w:trPr>
        <w:tc>
          <w:tcPr>
            <w:tcW w:w="10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.Специальная одежда, предназначенная для защиты от электрической дуги: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стюм из термостойких материалов с постоянными защитными свойст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тка и брю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8,6 кал/см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ерм, 100 % арамид, антистатическое волокно плотностью 180 г/м², высокая воздухопроницаемость.</w:t>
            </w:r>
          </w:p>
          <w:p>
            <w:pPr>
              <w:pStyle w:val="TextBodyIndent"/>
              <w:tabs>
                <w:tab w:val="clear" w:pos="720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вет:</w:t>
            </w:r>
            <w:r>
              <w:rPr>
                <w:rFonts w:cs="Times New Roman" w:ascii="Times New Roman" w:hAnsi="Times New Roman"/>
              </w:rPr>
              <w:t xml:space="preserve"> темно-синий с красной кокеткой, со световозвращающей полосой 5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сторона передней планки, клапаны карманов контрастного красного ц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тивные особ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уртка должна бы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нтральной застежкой на тесьму "молния", закрытую планкой с текстильной застежкой, планкой под мол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ава комбинированного кро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очка должна состоять из частей: центральной, кокетки, средней и нижн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няя часть полочки с накладным карманом с объемом по внутренней стороне, вход в карман закрыт фигурным клапан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нижней части полочки накладной карман с объемом по нижней стороне, вход в карман закрыт фигурным клапаном с текстильной застеж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инка c кокеткой и встав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шве притачивания вставки складка для свободы дви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линии талии кулиска со шнуром и фиксатор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ав должен состоять из верхней, передней, задней и нижней частей. Нижняя часть с притачной манжетой и вытачками в области локтя. Манжета с застежкой на петлю и две пуговицы для возможности регулирования по шири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ротник-стой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рюки должны бы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застежкой в среднем шве передних половинок на тесьму "молния", притачным пояс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оковые и шаговые швы от середины бедра до середины голени смещены на передние половинки, в нижней части боковые швы переходят на задние половинки. Передние половинки с карманами с отрезным бочком с наклонной линией входа, наколенниками. Передние половинки и наколенники со складками по боковым и шаговым швам в области колена. Задние половинки состоят из частей: верхних, средних и нижних. Верхние части с накладками в области си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яс с застежкой на концах на потайную петлю и пуговицу, эластичной лентой в области боковых швов, шлевк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реднему шву задних половинок фигурная п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,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12.4.234-2012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>
                <w:trHeight w:val="312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3*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>
                <w:trHeight w:val="279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96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72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7</w:t>
                  </w:r>
                </w:p>
              </w:tc>
            </w:tr>
            <w:tr>
              <w:trPr>
                <w:trHeight w:val="290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0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>
                <w:trHeight w:val="298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5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7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>
                <w:trHeight w:val="296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>
                <w:trHeight w:val="272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>
                <w:trHeight w:val="291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44-46/3 – размерный ряд/рос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5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уртка-накидка из термостойких материалов с постоянными защитными свойст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-накидка для совместного применения с термостойкими костюмами для усиления защитных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98,1 кал/см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терм, плотностью 180 г/м²; 100 % арамид, антистатическое волокно плотностью 180 г/м², высокая воздухопроницаемость,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lter FR ArcPro, плотностью 150 г/м² (два сло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ла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нестойкая, плотностью 160 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TextBodyIndent"/>
              <w:tabs>
                <w:tab w:val="clear" w:pos="720"/>
              </w:tabs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Цвет: </w:t>
            </w:r>
            <w:r>
              <w:rPr>
                <w:rFonts w:cs="Times New Roman" w:ascii="Times New Roman" w:hAnsi="Times New Roman"/>
              </w:rPr>
              <w:t>тёмно-синий с красной кокеткой, со световозвращающей полосой 5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сторона передней планки, клапаны карманов контрастного красного цвета, – для контроля правильности эксплуатации куртки.</w:t>
            </w:r>
          </w:p>
          <w:p>
            <w:pPr>
              <w:pStyle w:val="TextBodyIndent"/>
              <w:tabs>
                <w:tab w:val="clear" w:pos="720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структивные особенно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линенная, c притачной усиленной подкладкой, центральной застежкой на тесьму "молния", закрытую планкой с текстильной застежкой, внутренней планкой под мол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ит из частей: центральной, кокетки, верхней и нижней. В шве притачивания кокетки фигурный клапан. Боковые срезы клапана входят в швы притачивания центральной части и пройму, верхние срезы в шов притачивания кокетки. В шве стачивания верхней и нижней части полочки карман с фигурным клапаном. Боковой срез клапана входит в боковой шов, верхний в шов стачивания частей полоч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кокеткой и боковыми вставками. Кокетка по плечевым швам переходит на полочки. В швах притачивания боковых вставок складки. По линии талии эластичная л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к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ачной комбинированного покроя состоит из частей: верхней, нижней, передней и зад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часть рукава с вытачками со стороны нижнего шва в области локт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рукава по низу регулируется хлястиком с текстильной застеж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ро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той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стойка состоит из тре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12.4.234-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>
                <w:trHeight w:val="397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>
                <w:trHeight w:val="270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79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7</w:t>
                  </w:r>
                </w:p>
              </w:tc>
            </w:tr>
            <w:tr>
              <w:trPr>
                <w:trHeight w:val="296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7</w:t>
                  </w:r>
                </w:p>
              </w:tc>
            </w:tr>
            <w:tr>
              <w:trPr>
                <w:trHeight w:val="287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7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7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>
                <w:trHeight w:val="289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>
                <w:trHeight w:val="282" w:hRule="exac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лектац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тка, полукомбинез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защ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2 кал/см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иОТерм», 90% хлопка с постоянными огнестойкими свойствами, 10% синтетические тугоплавкиеволокона высокой прочности «Термолайн», масловодоотталкивающая пропитка, огнестойкая отделк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иОТерм</w:t>
            </w:r>
            <w:r>
              <w:rPr>
                <w:rFonts w:cs="Times New Roman" w:ascii="Times New Roman" w:hAnsi="Times New Roman"/>
                <w:vertAlign w:val="superscript"/>
              </w:rPr>
              <w:t>®</w:t>
            </w:r>
            <w:r>
              <w:rPr>
                <w:rFonts w:cs="Times New Roman" w:ascii="Times New Roman" w:hAnsi="Times New Roman"/>
              </w:rPr>
              <w:t>, плотностью 300 г/м²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ркВинтер</w:t>
            </w:r>
            <w:r>
              <w:rPr>
                <w:rFonts w:cs="Times New Roman" w:ascii="Times New Roman" w:hAnsi="Times New Roman"/>
                <w:vertAlign w:val="superscript"/>
              </w:rPr>
              <w:t>®</w:t>
            </w:r>
            <w:r>
              <w:rPr>
                <w:rFonts w:cs="Times New Roman" w:ascii="Times New Roman" w:hAnsi="Times New Roman"/>
              </w:rPr>
              <w:t>, плотностью 150 г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гнестойкая ветрозащитная ткань, плотностью 65 г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Винтер</w:t>
            </w:r>
            <w:r>
              <w:rPr>
                <w:rFonts w:cs="Times New Roman" w:ascii="Times New Roman" w:hAnsi="Times New Roman"/>
                <w:vertAlign w:val="superscript"/>
              </w:rPr>
              <w:t>®</w:t>
            </w:r>
            <w:r>
              <w:rPr>
                <w:rFonts w:cs="Times New Roman" w:ascii="Times New Roman" w:hAnsi="Times New Roman"/>
              </w:rPr>
              <w:t>, плотностью 150 г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два сло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адка огнестойкая, плотностью 180 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TextBodyIndent"/>
              <w:tabs>
                <w:tab w:val="clear" w:pos="720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вет:</w:t>
            </w:r>
            <w:r>
              <w:rPr>
                <w:rFonts w:cs="Times New Roman" w:ascii="Times New Roman" w:hAnsi="Times New Roman"/>
              </w:rPr>
              <w:t xml:space="preserve"> васильковый с красной кокеткой, световозвращающей полосой 5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сторона передней планки, клапаны карманов, настрачной пояс, шлевки, бретели со стороны переда лифа контрастного красного цве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тивные особенност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тка с притачной утепляющей подкладкой, пристегивающимся капюшоном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центральной застежкой на огнестойкие кнопки, закрытые планкой с текстильной застежкой и планкой под молнию, кулиской по низу. Полочка с кокеткой, центральной частью, верхним и нижним накладными карманами. Боковые стороны нижних карманов входят в боковые швы. Карманы с клапанами с текстильной застежкой. Верхние срезы клапанов верхних карманов входят в швы притачивания кокеток. Спинка с кокеткой. Рукав втачной, двухшовный. Воротник широкая стойка. Капюшон утепленный. Для регулирования объёма на средней части капюшона хлястик с текстильной застежкой. По низу капюшона с внутренней стороны, пуговицы для крепления к планке воротника. Притачная утепляющая подкладка куртки с втачными трехшовными рукавами, внутренними накладными карманами. По линии талии подкладки кулиска со шнуром и фиксатором. Рукав с трикотажным напульсником. Полукомбинезон с притачной утепляющей подкладкой, отрезным передом лифа и спинкой, центральной застёжкой на тесьму «молния» закрытую планкой с текстильной застежкой и внутренней планкой под молнию, бретелями, шлевками по линии тал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ние половинки с боковыми накладными карманами с наклонной линией входа, наколенник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Наколенники с вытачками со стороны боковых и шаговых швов. Передние половинки со складками по боковым и шаговым швам в области колена. Задние половинки с усилительными накладками в области среднего шв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>
                <w:trHeight w:val="232" w:hRule="atLeas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9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Щиток защитный термостойкий для лица с термостойкой окантовк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к с креплением на каске для защиты от теплового излучения, возникающего при коротком замыкании в электрооборуд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тивные особенно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из незапотевающего поликарбоната 2 мм (245х510) с огнестойкой окантовкой из электроизоляцио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ое накасочное крепление PARTNER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 ударного воздейств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,9 Дж.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тический клас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 (не дает искажений)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териал экра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карбонат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олщина экра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мм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мер экра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0х260 мм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Назначени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брызг жидкостей, теплового излучения, брызг расплавленного металла и высокой температуры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кры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 царапин и истирания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е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5 г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бочая температу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-50°С до +180°С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Суксунский оптико-механически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ска термостойк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использования в комплекте средств защиты от термических рисков электрической дуги.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тивные особен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ы быть пазы в корпусе каски для совместного ношения с защитными лицевыми щитками с креплением на каске и наушниками противошумными с креплением на каске.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плект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ородочный ремень из натуральной кожи.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териал корпу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амид. 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териал огол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ильные ленты, полиэтиленовые ленты, натуральная кожа.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пературный режи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-50°C до +150°C, кратковременное воздействие расплавленного металла до +1350°C.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репление оголовь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ести точках.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репление других видов С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азы для крепления наушников и щитков.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а оголовь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нточная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щита от то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00 В переменного или 1500 В постоянного тока.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е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82 г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Суксунский оптико-механически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Жилет сигнальный огнестойкий 2 класса защи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е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мплекте с термостойкой одеждой в условиях пониженной ви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остойкая флуоресцентная тка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остойкая контактная л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анже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04-108/182-18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тинки кожаные с защитным подноском для защиты от повышенных температур на термостойкой маслобензостойкойподош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верх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ая термостойкая кожа (юф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лад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ильный материал, ко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ос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т (защитный элемент в обуви, предохраняющий ногу от удара силой 200 Дж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подош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хслой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ошв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уретан/нитрильная резина (от -45 °С до +300 °С (60 с)), маслобензостойкая с противоскользящими свойствами, 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ipTechnolog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креп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ь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мод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нестойкие нитки и фурни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металлических дета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ухой клапан предотвращающий попадание пыли внутр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убокий самоочищающийся протектор подошвы против скольж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апоги кожаные утепленные с защитным подноском для защиты от повышенных температур на термостойкоймаслобензостойкой подош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верх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ая термоустойчивая кожа (юф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епл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й ме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ос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тный (защитный элемент в обуви, предохраняющий ногу от удара силой 200 Дж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ош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хслойная, полиуретан /нитрильная резина (от -45°С до +300°С), маслобензостойкая с противоскользящими свойствами, 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ipTechnolog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ёр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креп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ь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1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мод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нестойкие нитки и фурни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8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9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лье нательное термостойк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файка, кальс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2 кал/с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оогнестойкое антиэлектростатическое полот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евается под термостойкие костюмы, служит для повышения защитных свойств комплектов от термических рисков электрической дуги. При применении с зимними костюмами бельё способствует повышению теплозащитных свойств компл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ый с контрастной отстрочко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9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6-78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шлемник под каску термостойкий утепле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шлемник под каску термостойкий, двухслойный, закрывающий голову. Используется в комплекте с костюмом, предназначенным для защиты от воздействия электрической д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размер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вы подшлемн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с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ермостойкого трикотажного полотна с огнестойкими свойствам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защ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 кал/см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вод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ромкомплект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шлемник под каску термостой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шлемник под каску термостойкий, закрывающий голову и шею, используется в комплекте с костюмом, предназначенным для защиты от воздействия электрической д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 ткан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огнестойкого трикотаж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цевой выр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ботан трикотажной бейк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ск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котажное полотно (хлопок - 40%, Протекс - 60%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лот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 г/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защ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кал/см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чатки  трикотажные термостойк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чатки термостойкие трикотажные с огнестойкими свойствами для защиты рук от термических рисков электрической дуги, механических воздействий (порезов, истирания), теплового излучения, конвективной теплоты и кратковременного воздействия пла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защ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 кал/см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-си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арамид - 50%, огнестойкая вискоза – 5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Р ТС 019/20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0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6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</w:t>
            </w:r>
          </w:p>
        </w:tc>
      </w:tr>
      <w:tr>
        <w:trPr>
          <w:trHeight w:val="221" w:hRule="atLeast"/>
        </w:trPr>
        <w:tc>
          <w:tcPr>
            <w:tcW w:w="10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2. Специальная одежда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елье нательн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файка, кальс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котаж (кулирная глад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лопок - 100%, плотность 160 гр/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евается под термостойкие костю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ый мелан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7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отинки утепленные женск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 обув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ая кожа, текстильный материал «Кордур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лад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й мех (овчин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ос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т (защитный элемент в обуви, предохраняющий ногу от удара силой 200 Дж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подош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хслой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ош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уретан/термополиуретан (до +160 °C), маслобензостойкая, кислотощелочестой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креп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ье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бенности мод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ильные вставки из материала стойкого к агрессивным средам, со вспененной прослой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а шнур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а надежно фиксировать голеностоп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нурки - световозвращающ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ормативная баз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отинки кожаные утепленныес защитным подноском для защиты от повышенных температур и от искр и брызг расплавленного мет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нач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тинки на натуральном меху для проведения сварочных работ в зимнее время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ая кож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лад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й мех (овчин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ос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т (защитный элемент в обуви, предохраняющий ногу от удара силой 200 Дж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ошвы: однослой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ош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три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креп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улканизация;</w:t>
            </w:r>
          </w:p>
          <w:p>
            <w:pPr>
              <w:pStyle w:val="Normal"/>
              <w:tabs>
                <w:tab w:val="clear" w:pos="720"/>
                <w:tab w:val="left" w:pos="18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: ООО «Промкомплектация»</w:t>
            </w:r>
          </w:p>
          <w:p>
            <w:pPr>
              <w:pStyle w:val="Normal"/>
              <w:tabs>
                <w:tab w:val="clear" w:pos="720"/>
                <w:tab w:val="left" w:pos="18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отинки кожаные женск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 обув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ая ко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лад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ильный материал, спилок подкладоч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ос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опла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подош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слой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ош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уретан (от -25°C до +80°C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креп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ь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елье нательное утепленн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лье нательное утепленное для защиты от пониженных температ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котажное полотно, хлопок - 100%, 250 г/м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отинки кожаные с защитным подноском для защиты от повышенных температур и от искр и брызг расплавленного мет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ерх обув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ая термостойкая кожа (юфть)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клад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ильный материал, спилок подкладочный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нос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т (защитный элемент в обуви, предохраняющий ногу от удара силой 200 Дж)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ип подош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хслойная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ош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уретан/нитрил (от -40 °С до +300 °С (60 с))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етод креп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ьевой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;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обенности мо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ный клапан и система быстрого сброса.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ягкий кант из огнестойкой ткани.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ивоскользящий протектор.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шнурковая система крепления.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нестойкие ни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отинки кожаные с жестким подноск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 обув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ая кожа (юфть) толщиной не менее 1.8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лад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котажный материал, спилок подкладоч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ос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ь (защитный элемент в обуви, предохраняющий ногу от удара силой 200 Дж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подош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слой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ош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уретан (от -25°C до +80°C), маслобензостойкая, кислотощелочестойк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креп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ь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та мо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5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убина протек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е менее 4 м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8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exact" w:line="22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отинки кожаные с жестким подноск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ерх обув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ая кожа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клад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ильный материал, спилок подкладочный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нос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т (защитный элемент в обуви, предохраняющий ногу от удара силой 200 Дж)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ип подош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хслойная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ош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уретан/термополиуретан (до +160 °C), маслобензостойкая, кислотощелочестойкая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етод креп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ьевой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.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отинки кожаные утепленные с защитным подноск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 обув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ая ко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епл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усственный мех высокой плот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ос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ь (защитный элемент в обуви, предохраняющий ногу от удара силой 200 Дж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подош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хслой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ош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уретан/термополиуретан (до +160 °C), маслобензостойкая, кислотощелочестой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креп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ь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оты диэлектрическ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дополнительной защиты от электрического тока при работе на закрытых и, при отсутствии осадков, на открытых электроустановках при напряжении свыше 1 кВ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пературный режи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ются при температуре от -30 до+50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та бо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 16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 обув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подош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слой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ош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креп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л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Завод резинотехнических издел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рюки на утепляющей прокладке женск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 верх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ксфорд», полиэфир – 100%, 120 г/м², полиуретановое покры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епл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епон, 100 г/м², 2 сл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 по шири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с с хлястиками с текстильной застежкой, молнии по низу брю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ол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илительные наклад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и коленей, по низу на внутренней ча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: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рюки на утепляющей прокладке мужск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кань верх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сфорд», полиэфир – 100%, 120 г/м², полиуретановое покр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епл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епон, 100 г/м², 2 сл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 по шири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с с хлястиками с текстильной застежкой, молнии по низу брю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ол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илительные наклад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и коленей, по низу на внутренней ча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-66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Валенки с резиновым низ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верх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% натуральная овечья шер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й 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 подошв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на (маслобензостойка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Жилет сигнальный 2 класса защи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котажное полотно, полиэфир – 100%, 120 г/м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уемая текстильная велькр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а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луоресцентный оранжев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 защ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клас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4.281-20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: ООО «ТК «МирЛай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2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а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защит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ка защитная с подбородочным ремнем и системой вентиля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ородочный рем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корпус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пропиле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оголовь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ильный материал, впитывающая пот вст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пературный режи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-50°C до +50°C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пление оголовь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ести точ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а оголовь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нточ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пление других видов СИЗ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зы для крепления наушников и щи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 т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00 В переменного или 1500 В постоянного т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8 г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: ОАО «Суксунский оптико-механический зав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Головной уб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с жестким козырьком и планкой, регулирующей разм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совая, полиэфир - 65%, хлопок - 35%,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-с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7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общих производственных загрязнений и пыли из нетканых материа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ащиты от химических реагентов, пыли, а также для защиты технологических процессов и продукции от загрязнения челове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шняя сторо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д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атическая обработка с двух стор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ЙВЕК полиэтилен - 100%, 41 г/м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ол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ные элемен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ка, манжеты, специальная конструкция ш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л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</w:t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растворов кислот и щелоч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тка, брюки, бер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кислотная, полиэфир – 100%, 245 г/м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стеж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айная на пугови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рот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ож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ные элемен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жеты с застежкой на потайную пугов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адные нагрудные с клапаном с застежкой на пуговицу, в рельефных швах, на брюках левый накладной с клапаном, правый накладной без клап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-синий с васильковы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ормативная баз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искр и брызг расплавленного металла на утепляющей проклад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тка, брю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 верх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усина, лен - 49%, хлопок - 51%, 550 г/м², огнестойкая пропитка, спилок (кожа) -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епл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т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айная на пуговицах, перенесена на противоположную сторону для предотвращения попадания искр и окалины в полость застеж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юшо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м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илительные накладки из спил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лочках, передних частях рукавов куртки, передних и частично задних половинках брю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епляющая подклад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мная;</w:t>
            </w:r>
          </w:p>
          <w:p>
            <w:pPr>
              <w:pStyle w:val="Normal"/>
              <w:tabs>
                <w:tab w:val="clear" w:pos="720"/>
                <w:tab w:val="left" w:pos="43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3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общих производственных загрязненийи механических воздействий (куртка для защиты от общих производственных загрязнений и механических воздействий /брюки для защиты от общих производственных загрязнений и механических воздейств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лопок – 50%, полиэфир – 50%, отделка ВО (водоотталкивающ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тивные особенности курт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с отложным воротником, центральной потайной застёжкой на петли и пуговицы, верхняя петля на кокетке сквозная. Полочка с кокеткой, верхним накладным и нижним прорезным карманами. Прорезной карман с наклонной линией входа с листочкой с настрочными концами. Спинка с кокеткой, кулисой по линии талии с эластичной лентой. Рукав втачной, двухшовный с хлястиком на пуговицы для регулирования ширины по низу. Хлястик должен входить в шов рука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тивные особенности брюк: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524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с застежкой в среднем шве передних половинок на петли и пуговицы, притачным поясом. Передние половинки с боковыми накладными карманами с наклонной линией входа, наколенниками. Задняя правая половинка с накладными карманами: верхним и нижним двойным для инструментов: большим и малым. Большой карман с наклонной линией входа, малый с горизонтальной. Верхний срез большого кармана входит в шов настрачивания верхнего. Пояс с застёжкой на концах на петлю и пуговицу, эластичной лентой в области боковых швов. На поясе пять шлёвок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524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товозвращающая л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изу брюк, на спинке и на полочках куртки;</w:t>
            </w:r>
          </w:p>
          <w:p>
            <w:pPr>
              <w:pStyle w:val="Footer"/>
              <w:tabs>
                <w:tab w:val="clear" w:pos="720"/>
                <w:tab w:val="left" w:pos="2552" w:leader="none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вет:</w:t>
            </w:r>
            <w:r>
              <w:rPr>
                <w:sz w:val="24"/>
                <w:szCs w:val="24"/>
              </w:rPr>
              <w:t xml:space="preserve"> темно-си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вод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ромкомплектация»</w:t>
            </w:r>
          </w:p>
          <w:p>
            <w:pPr>
              <w:pStyle w:val="Footer"/>
              <w:tabs>
                <w:tab w:val="clear" w:pos="720"/>
                <w:tab w:val="left" w:pos="3270" w:leader="none"/>
              </w:tabs>
              <w:spacing w:before="120" w:after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ab/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-66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-66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-66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8-70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6-78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искр и брызг расплавленного мет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лектац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тка, брю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усина (брезент), лен - 55%, хлопок - 45%, 550 г/м², огнестойкая пропитка, спилок - 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айная на пугови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ные элемен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ие манж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оковых швах, потай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нтиляционные отверс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ласти пройм, в шве притачивания кокетки, на брю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илительные накладки из спил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лочках, передних частях рукавов куртки, передних половинках брю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ичнев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общих производственных загрязнений и механических воздействий на утепляющей проклад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тка, брю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 верх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ксфорд», полиэфир – 100%, 120 г/м², ПУ-покр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епл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епон, 100 г/м², куртка – 3 слоя, брюки – 2 сло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ные элемен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 ветрозащитные планки, внутренние манжеты по низу брю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алии, манжетам, низу кур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илительные наклад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и коле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товозвращающие пол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лочкам, спинке, рукавам, капюшону, низу брю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-синий с васильковы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9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-66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-66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-66/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общих производственных загрязнений и механических воздействий на утепляющей прокладке жен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тка, брю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 верх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ксфорд», полиэфир – 100%, 120 г/м², ПУ-покр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епл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епон, 100 г/м², куртка – 3 слоя, брюки – 2 сл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юшо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мный, на кноп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щитные элемен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 ветрозащитные планки, внутренние манжеты по низу брю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алии, манжетам, низу кур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илительные наклад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и коле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товозвращающие пол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лочкам, спинке, рукавам, капюшону, низу брю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-синий с васильковы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общих производственных загрязнений и механических воздействий жен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тка, брю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ремьер-Standard 250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эфир - 67%, хлопок - 33%, плотность 245 г/м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ВО, К5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ноп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рот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ож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 по шири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иска по талии, брюки на поясе с эластичной тесь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ие накладные с клапанами с текстильной застежкой, нижние в ш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-синий с сер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4.280-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растворов кислот и щелочей на утепляющей проклад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лектац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тка, брюки, бер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кно шинельное, шерсть - 90%, лавсан - 10%, 760 г/м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стеж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айная на пугови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рот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ож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рудный накладной, в боковых швах, накладной на брю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нтиляционные отверс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резные петли в области проймы, на задних половинках брю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</w:t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в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тка, брю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эфир - 100%, двухстороннее ПВХ покр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упор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00 мм водяного стол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юшон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уется по лицевому вырез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ноп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ные элемен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трозащитная планка, внутренняя манжета на рукавах, проклеенные швы для защиты от просачивания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 по шири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опки по низу брюк, шнур по лицевому вырезу капюшона, шнур по низу куртки, кулиска со шнуром на поясе брю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адной с клапаном на куртке, отверстие для доступа в карманы основной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нтиляционные отверс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и пройм, под отлетной коке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ле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-66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Перчатки для защиты от искр и брызг расплавленного мет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нач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от повышенных температур, искр и брызг расплавленного мет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осно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овий спилок (толщина 1,1–1,3 мм), прошиты кевларовой ни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подклад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каный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елтый с крас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ка твердым припо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ная нагрузка - не менее 8000 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аздирающая нагрузка не менее 70 Н 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2.4.252-2013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Перчатки утепленные для защиты от искр и брызг расплавленного мет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осно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овий спилок (толщина 1,1–1,3 мм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шиты кевларовой ни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подклад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усственный ме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елтый с красны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ка твердым припо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от повышенных температур, искр и брызг расплавленного мет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ная нагрузка - не менее 8000 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аздирающая нагрузка не менее 70 Н 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2.4.252-201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уртка на утепляющей прокладке женск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кан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ртси», микрополиэфир – 100%, 155 г/м², ПУ-мембрана паропроницаем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епл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оллофайбер-Профи», 150 г/м², 2 сл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ол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юшо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мный на молнии, регулируется по лицевому выр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ные элемен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трозащитная пла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 по шири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пинке по линии талии эластичная тесьма, трикотажные манжеты, шнур с фиксаторами по низу курт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ий и нижние в швах с фигурной листочкой и застежкой на мол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ий с оранжевы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уртка на утепляющей прокладке мужск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кань верх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ксфорд», полиэфир – 100%, 120 г/м², ПУ-покрытие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тепл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епон, 100 г/м², куртка – 3 слоя, брюки – 2 слоя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пюшо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мный, на кнопках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щитные элемен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 ветрозащитные планки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иров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алии, манжетам, низу куртки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ветовозвращающие полос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лочкам, спинке, рукавам, капюшону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но-синий с васильковы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-66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Наколен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ленники универсальн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п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широкими эластичными ремнями для крепления на н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Нарукав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ащиты от кислот и щелочей концентрацией до 50 %, различных жиров, масел и нефтепрод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ВХ, толщина 0,2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0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ь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Науш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 оголовь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оголовь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дарт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олнитель звукоизолятор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ененный полиурет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устическая эффективность (SNR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 дБ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ьный с регулируемым оголовь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: ОАО «Суксунский оптико-механически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Очки защитн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глаз, в том числе сбоку и сверху для токарных, слесарных и строитель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 линз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зрач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ческий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 (без искажен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линз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ексигла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опра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с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механического воздействия, абразива, брызг растворов кислот и щелочей, УФ-изл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ры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 царапин и истир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а дуже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лине и углу накл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с корригирующими очк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Суксунский оптико-механически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Перчатки резиновые или из полимерных материа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лщ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35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ЩС (30%), устойчивый влажный и сухой захват, антибактериальная обрабо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осно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лопковое напы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покры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й кауч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/стиль покр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ешуйчат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ль манж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ям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елт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м 29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азатель качества AQL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2.4.252-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S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,5-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,5-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5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9,5-1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Перчатки с полимерным покрытием морозостойк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утеп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енняя поверх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 начес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ры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ечное из ПВХ на ладонной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и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 покры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ВХ 100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анже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2.4.252-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ель: 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0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5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Перчатки с полимерным покрыти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нов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икотажная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ид покры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ВХ-покрытие на ладонной части перчатки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ид нанес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а;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2.4.252-2013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4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Плащ для защиты от в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эфир - 100%, двухстороннее ПВХ покр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упор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00 мм водного столба, ветрозащи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нопках с двойной план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юшо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уется по лицевому вырез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ные элемен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йная ветрозащитная планка, клапаны на карманах, проклеенные швы для защиты от просачивания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 по шири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опки на рукавах, шнур по лицевому вырезу капюш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адные с клапа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нтиляционные отверс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ласти пройм, под отлетной коке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леный.</w:t>
            </w:r>
          </w:p>
          <w:p>
            <w:pPr>
              <w:pStyle w:val="Normal"/>
              <w:jc w:val="both"/>
              <w:rPr/>
            </w:pPr>
            <w:r>
              <w:rPr/>
              <w:t>Нормативная база: ТР ТС 019/2011</w:t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-4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4-6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Наплеч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ез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Подшлемник под кас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ерсть - 30%, акрил - 7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ьны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ормативная баз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 ТС 017/20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СИЗ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защ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FP1 NR D (до 4 ПД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енний сло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поаллергенный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льт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статическ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пан выдох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я эксплуат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-30 °C до +70 °C повышенная влаж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тивные особ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шеобразная фор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гкая конструкция, устойчивая к смятию, с хорошим прилеганием лиц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дежная фиксация на лиц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ий слой из гипоаллергенного мате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словиях повышенных и пониженных температур, повышенной влаж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оловье должно крепится на голове в четырех 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дартны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СИЗОД противоаэрозольный, противогазов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ащиты от паро- и газообразных вредных веществ. </w:t>
            </w:r>
          </w:p>
          <w:p>
            <w:pPr>
              <w:pStyle w:val="Normal"/>
              <w:autoSpaceDE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 комплекте с противогазовыми фильтрами. Для обеспечения комбинированной защиты от газов, паров и аэрозолей на противогазовые фильтры дополнительное крепление противоаэрозольных фильтров.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тивные особ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ягкое и плотное прилегание к лицу.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крепления оголовья регулируется в пяти точках.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пление фильт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айонентное.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епень защи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50 ПДК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териал лицевой ча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опластичный эластомер;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ловия эксплуат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-40 до +40°С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Фильтр к СИЗ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ащиты от органических, неорганических, кислых газов и паров, а также от аммиа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/степен 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BEK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Сапоги резиновые с защитным подноск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 обув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В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лад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кота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ос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ь (200 Дж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подош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слой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ош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тный ПВХ (от -10 °C до +30 °C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креп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ь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ивков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 выступающий элемент на каблуке для удобства сним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2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9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9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6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Фартук из полимерных материа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щитные свой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80 (от растворов с массовой долей кислот до 80%)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50 (от растворов щелочей концентрации до 50%)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ж (от нефти, нефтепродуктов, масел и жиров)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 (для защиты от воды)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кань с ПВХ покрытием, плотность 480 гр/м²;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а фартука 120 см, ширина по низу 97 см.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ивков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эфир - 80%, хлопок – 20%, плотность 210 г/м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оотталкивающая;</w:t>
            </w:r>
          </w:p>
          <w:p>
            <w:pPr>
              <w:pStyle w:val="Normal"/>
              <w:spacing w:lineRule="auto" w:line="240" w:before="0" w:after="0"/>
              <w:ind w:right="6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сте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угови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 по шири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лястики на спине по линии тал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ад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уб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кань в полоску на горловине, рукавах, карман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: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60-62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остюм для защиты от общих производственных загрязнений и механических воздействий (для охран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плект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тка, брюки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кан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Галактика"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эфир - 50%, хлопок - 50%, плотность 215 г/м²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дел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оотталкивающая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стеж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олнии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рот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ожной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ировки по шири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ачной пояс по низу куртки с эластичными вставками по бокам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рма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адные нижние и верхние с клапанами, боковые и задний прорезной на брюках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.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оготип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куртке желтыми нитями вышивка – «ОХРАНА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1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Куртка для защиты от общих производственных загрязнений и механических воздействий на утепляющей прокладке (для охран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эфир - 50%, хлопок - 50%, плотность 215 г/м²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дел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оотталкивающая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теплите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епон, 100 г/м², 3 слоя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рот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ъемным искусственным мехом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пюшо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мный, утепленный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щитные элемен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трозащитная планка, трикотажные напульсники;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 по шири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алии и низу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рма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клапанами, для рации/ телефона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тепляющая подклад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тегивается;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.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оготип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куртку будет наносится желтыми нитями вышивка – «ОХРАНА»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ая ба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Промкомплектация»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  <w:t>Брюки на утепляющей прокладке мужские (для охран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кань верх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сфорд», полиэфир – 100%, 120 г/м², полиуретановое покр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епл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епон, 100 г/м², 2 сл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ировки по ширин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с с хлястиками с текстильной застежкой, молнии по низу брю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ма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ол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илительные накл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области коленей, по низу на внутренней ча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ормативная баз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вод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ромкомплек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Размерный ряд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48-50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2-54/5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56-58/3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начальных (максимальных) ценах за единицу Товар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670"/>
        <w:gridCol w:w="3798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Товар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начальных (максимальных) ценах за единицу Товара, руб.</w:t>
            </w:r>
          </w:p>
        </w:tc>
      </w:tr>
      <w:tr>
        <w:trPr>
          <w:trHeight w:val="44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ая одежда, предназначенная для защиты от электрической дуг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из термостойких материалов с постоянными защитными свойствам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7,4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-накидка из термостойких материалов с постоянными защитными свойствам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7,9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4,92</w:t>
            </w:r>
          </w:p>
        </w:tc>
      </w:tr>
      <w:tr>
        <w:trPr>
          <w:trHeight w:val="4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защитный термостойкий для лица с термостойкой окантовко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,36</w:t>
            </w:r>
          </w:p>
        </w:tc>
      </w:tr>
      <w:tr>
        <w:trPr>
          <w:trHeight w:val="3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ка термостойка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8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т сигнальный огнестойкий 2 класса защит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7,94</w:t>
            </w:r>
          </w:p>
        </w:tc>
      </w:tr>
      <w:tr>
        <w:trPr>
          <w:trHeight w:val="8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кожа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8,1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ги кожаные утеплен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0,8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 нательное термостойко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8,2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лемник под каску термостойкий утепленн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2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лемник под каску термостойк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1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трикотажные термостойк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16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ая одеж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 нательно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утепленные женск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6,2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кожаные утепленные с защитным подноском для защиты от повышенных температур и от искр и брызг расплавленного металл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,6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кожаные женск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 нательное утепленно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кожаные с защитным подноском для защиты от повышенных температур и от искр и брызг расплавленного металл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7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кожаные с жестким подноск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1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кожаные с жестким подноск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кожаные утепленные с защитным подноск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2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ы диэлектрическ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ки на утепляющей прокладке женск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,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ки на утепляющей прокладке мужск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,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ки с резиновым низ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,6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т сигнальный 2 класса защит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ка защитна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ой убо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2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общих производственных загрязнений и пыли из нетканых материал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1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растворов кислот и щелоч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,1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искр и брызг расплавленного металла на утепляющей прокладк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,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общих производственных загрязнений и механических воздействий (куртка для защиты от общих производственных загрязнений и механических воздействий /брюки для защиты от общих производственных загрязнений и механических воздействий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,1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искр и брызг расплавленного металл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0,6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общих производственных загрязнений и механических воздействий на утепляющей прокладк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6,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общих производственных загрязнений и механических воздействий на утепляющей прокладке женск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6,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общих производственных загрязнений и механических воздействий женск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,7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растворов кислот и щелочей на утепляющей прокладк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,8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вод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,6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для защиты от искр и брызг расплавленного металл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7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утепленные для защиты от искр и брызг расплавленного металл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8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на утепляющей прокладке женска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3,5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на утепляющей прокладке мужска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,3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ленник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кавник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шник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4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защитны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 или из полимерных материал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 полимерным покрытием морозостойк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 полимерным покрытие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щ для защиты от вод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0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лечник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7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лемник под каску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5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ОД противоаэрозольный, противогазов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1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к СИЗ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5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ги резиновые с защитным подноск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тук из полимерных материал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9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общих производственных загрязнений и механических воздействий (для охраны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,0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для защиты от общих производственных загрязнений и механических воздействий на утепляющей прокладке (для охраны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,1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ки для защиты от общих производственных загрязнений и механических воздействий на утепляющей прокладке (для охраны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,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39:00Z</dcterms:created>
  <dc:creator>user2</dc:creator>
  <dc:description/>
  <cp:keywords/>
  <dc:language>en-US</dc:language>
  <cp:lastModifiedBy>Духова Светлана Михайловна</cp:lastModifiedBy>
  <cp:lastPrinted>2020-03-12T16:35:00Z</cp:lastPrinted>
  <dcterms:modified xsi:type="dcterms:W3CDTF">2020-03-12T16:33:00Z</dcterms:modified>
  <cp:revision>10</cp:revision>
  <dc:subject/>
  <dc:title/>
</cp:coreProperties>
</file>