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823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Л-6кВ направления «РП-Завокзальный-РП-Тракторный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КЛ-6кВ направления «РП-Завокзальный-ТП-1223» от соединительных муфт вблизи ж.д. №140 по ул. Краевая до соединительных муфт вблизи ж.д. №91 по ул. Краев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направления «РП-Завокзальный-РП-Тракторный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направления «РП-Завокзальный-ТП-1223» от соединительных муфт вблизи ж.д. №140 по ул. Краевая до соединительных муфт вблизи ж.д. №91 по ул. Крае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88 108 (триста восемьдесят восемь тысяч сто восемь) рублей 3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3T06:05:00Z</dcterms:modified>
  <cp:revision>267</cp:revision>
  <dc:subject/>
  <dc:title/>
</cp:coreProperties>
</file>