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5 П от 13.03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2.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6кВ направления «РП-Завокзальный-РП-Тракторный»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-6кВ направления «РП-Завокзальный-ТП-1223» от соединительных муфт вблизи ж.д. №140 по ул. Краевая до соединительных муфт вблизи ж.д. №91 по ул. Краев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6кВ направления «РП-Завокзальный-РП-Тракторный»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</w:t>
            </w:r>
            <w:r>
              <w:rPr>
                <w:sz w:val="22"/>
                <w:szCs w:val="22"/>
              </w:rPr>
              <w:t xml:space="preserve"> КЛ-6кВ направления «РП-Завокзальный-ТП-1223» от соединительных муфт вблизи ж.д. №140 по ул. Краевая до соединительных муфт вблизи ж.д. №91 по ул. Краев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3.2020 года по 20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19T10:17:00Z</cp:lastPrinted>
  <dcterms:modified xsi:type="dcterms:W3CDTF">2020-03-13T05:35:00Z</dcterms:modified>
  <cp:revision>222</cp:revision>
  <dc:subject/>
  <dc:title>Приложение № 1</dc:title>
</cp:coreProperties>
</file>