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85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88 10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восемьдесят восемь тысяч 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4 6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шестьсот во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16 4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четыреста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4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четыреста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реконструкции КЛ- 6кВ направления РП-Завокзальный – РП-Тракторный и КЛ-6 кВ направления                   РП-Завокзальный – ТП-122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20-03-02T17:03:00Z</cp:lastPrinted>
  <dcterms:modified xsi:type="dcterms:W3CDTF">2020-03-13T05:34:00Z</dcterms:modified>
  <cp:revision>251</cp:revision>
  <dc:subject/>
  <dc:title>Договор купли-продажи оборудования</dc:title>
</cp:coreProperties>
</file>