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89823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еконструкция ВЛИ-0,4кВ ТП-1405 (согласно прилагаемой схемы ВЛИ-0,4кВ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И-0,4кВ от ТП-1405 (с кабельным выводом 0,4кВ), расположенная между ул. Вологодская и пр. Энтузиастов, между ул. Азина и ул. Васильковская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41 097 (Двести сорок одна тысяча девяносто семь) рублей 33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3-13T06:13:00Z</dcterms:modified>
  <cp:revision>269</cp:revision>
  <dc:subject/>
  <dc:title/>
</cp:coreProperties>
</file>