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1897П от 13.03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3"/>
          <w:szCs w:val="23"/>
        </w:rPr>
      </w:pPr>
      <w:r>
        <w:rPr>
          <w:rFonts w:cs="Arial"/>
          <w:b/>
          <w:bCs/>
          <w:caps/>
          <w:kern w:val="2"/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1.1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 xml:space="preserve">ВЛИ-0,4кВ от ТП-1405 (с кабельным выводом 0,4кВ), расположенная между ул. Вологодская и пр. Энтузиастов, между ул. Азина и ул. Васильковская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ТП-1405 (согласно прилагаемой схемы ВЛИ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3.03.2020 года по 10.09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left="7106" w:hanging="0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Сальникова Наталья Александровна</cp:lastModifiedBy>
  <cp:lastPrinted>2020-02-28T09:14:00Z</cp:lastPrinted>
  <dcterms:modified xsi:type="dcterms:W3CDTF">2020-03-13T05:20:00Z</dcterms:modified>
  <cp:revision>41</cp:revision>
  <dc:subject/>
  <dc:title>Приложение № 1</dc:title>
</cp:coreProperties>
</file>