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97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р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41 09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сорок одна тысяча девяносто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3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0 1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ысяч сто во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8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72 32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две тысячи триста двадцать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2 0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ысяч пят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86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 реконструкции сети ВЛ-0,4кВ ТП-1405 между ул. Вологодская и пр. Энтузиастов, между ул. Азина и ул. Васильковска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0-02-26T09:10:00Z</cp:lastPrinted>
  <dcterms:modified xsi:type="dcterms:W3CDTF">2020-03-03T06:23:00Z</dcterms:modified>
  <cp:revision>260</cp:revision>
  <dc:subject/>
  <dc:title>Договор купли-продажи оборудования</dc:title>
</cp:coreProperties>
</file>