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9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8982471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еконструкция ВЛИ-0,4кВ ТП-105 (согласно прилагаемой схемы ВЛИ-0,4кВ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И-0,4кВ от ТП-105 по адресу: г. Саратов, 2-й Украинский пр. угол ул. Дачная до опоры №3-00/6 по 3-му Светлановский пр., 17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И-0,4кВ от опоры №3-00/2 по 3-му Светлановский пр., 7 до опоры №3-02/5 по 2-му Военному Карьеру, 23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И-0,4кВ от опоры №3-02/3 по 2-му Военному Карьеру, 28 до опоры №3-06/4 по 2-му Военному Карьеру, 21;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опоры №3-02/2 по 2-му Военному Карьеру, 29 до опоры №3-04/2 по 2-му Военному Карьеру, 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05 806 (Двести пять тысяч восемьсот шесть) рублей 85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20-03-13T06:24:00Z</dcterms:modified>
  <cp:revision>270</cp:revision>
  <dc:subject/>
  <dc:title/>
</cp:coreProperties>
</file>