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899 П от 13.03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20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кВ от ТП-105 по адресу: г. Саратов, 2-й Украинский пр. угол ул. Дачная до опоры №3-00/6 по 3-му Светлановский пр., 17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кВ от опоры №3-00/2 по 3-му Светлановский пр., 7 до опоры №3-02/5 по 2-му Военному Карьеру, 23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кВ от опоры №3-02/3 по 2-му Военному Карьеру, 28 до опоры №3-06/4 по 2-му Военному Карьеру, 21;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ЛИ-0,4кВ от опоры №3-02/2 по 2-му Военному Карьеру, 29 до опоры №3-04/2 по 2-му Военному Карьеру, 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105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3.2020 года по 22.07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Духова Светлана Михайловна</cp:lastModifiedBy>
  <cp:lastPrinted>2019-12-27T14:40:00Z</cp:lastPrinted>
  <dcterms:modified xsi:type="dcterms:W3CDTF">2020-03-13T06:04:00Z</dcterms:modified>
  <cp:revision>40</cp:revision>
  <dc:subject/>
  <dc:title>Приложение № 1</dc:title>
</cp:coreProperties>
</file>