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9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5 8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 тысяч восем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4 3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триста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1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1 7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семьсот сорок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2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двести девяносто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И-0,4кВ ТП-105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3-03T11:00:00Z</cp:lastPrinted>
  <dcterms:modified xsi:type="dcterms:W3CDTF">2020-03-03T07:00:00Z</dcterms:modified>
  <cp:revision>261</cp:revision>
  <dc:subject/>
  <dc:title>Договор купли-продажи оборудования</dc:title>
</cp:coreProperties>
</file>