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9 3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девять тысяч триста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1 5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пят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7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4 7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сем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4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четыреста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0,4кВ от ТП-1376 до ШРС ж.д. № 12 по Вишневому пр-ду и до ШРС ж.д. № 7 по ул. Деловая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2T17:17:00Z</cp:lastPrinted>
  <dcterms:modified xsi:type="dcterms:W3CDTF">2020-03-03T10:50:00Z</dcterms:modified>
  <cp:revision>256</cp:revision>
  <dc:subject/>
  <dc:title>Договор купли-продажи оборудования</dc:title>
</cp:coreProperties>
</file>