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86 П от 16.03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РС-1 по адресу: г. Саратов, Вишневый проезд, д.12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РУ-0,4кВ ТП-1376 до вновь устанавливаемого ШРС-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С-2 по адресу: г. Саратов, ул. Деловая, д.7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вновь устанавливаемого ШРС-1 до вновь устанавливаемого ШРС-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-1-57 у жилого дома №12 по Вишневому проезду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КЛ-0,4кВ от РУ-0,4 кВ ТП-1376 до вновь устанавливаемого ШРС-1 по адресу: г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аратов, Вишневый проезд, д.1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установки ШРС-1-57 у жилого дома №7 по ул. Делов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строительства трассы КЛ-0,4кВ от вновь устанавливаемого ШРС-1 до вновь устанавливаемого ШРС-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6.03.2020 года по 20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26T09:30:00Z</cp:lastPrinted>
  <dcterms:modified xsi:type="dcterms:W3CDTF">2020-03-16T05:22:00Z</dcterms:modified>
  <cp:revision>226</cp:revision>
  <dc:subject/>
  <dc:title>Приложение № 1</dc:title>
</cp:coreProperties>
</file>