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6» марта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91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00898876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оектирование реконструкции КЛ-6 кВ направления «ТП-647-ТП-645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роектирование реконструкции КЛ-6 кВ направления «ТП-647-ТП-650» от соединительных муфт напротив ж.д. № 23 по ул. Артиллерийская до соединительных муфт напротив ж.д. № 21 по ул. Артиллерийская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6кВ направления «ТП-647-ТП-645»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6 кВ направления «ТП-647-ТП-650» от соединительных муфт напротив ж.д. № 23 по ул. Артиллерийская до соединительных муфт напротив ж.д. № 21 по ул. Артиллерийска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224 485 (Двести двадцать четыре тысячи четыреста восемьдесят пять) рублей 99 коп.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.13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0-03-16T06:51:00Z</dcterms:modified>
  <cp:revision>269</cp:revision>
  <dc:subject/>
  <dc:title/>
</cp:coreProperties>
</file>