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4 4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четыре тысячи четыреста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4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четыреста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7 3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триста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2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вести два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6кВ направления ТП-647 – ТП-645 и направления ТП-647 – ТП-650 от соединительных муфт направления ж.д. №23 по ул. Артиллерийская до соединительных муфт напротив ж.д. №21 по ул. Артиллерийская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2-26T09:10:00Z</cp:lastPrinted>
  <dcterms:modified xsi:type="dcterms:W3CDTF">2020-03-03T07:08:00Z</dcterms:modified>
  <cp:revision>260</cp:revision>
  <dc:subject/>
  <dc:title>Договор купли-продажи оборудования</dc:title>
</cp:coreProperties>
</file>