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98 П от 16.03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2.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Л-6кВ направления «ТП-647-ТП-645»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Л-6 кВ направления «ТП-647-ТП-650» от соединительных муфт напротив ж.д. №23 по ул. Артиллерийская до соединительных муфт напротив ж.д. №21 по ул. Артиллерий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КЛ-6 кВ направления «ТП-647-ТП-645»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реконструкции</w:t>
            </w:r>
            <w:r>
              <w:rPr>
                <w:sz w:val="22"/>
                <w:szCs w:val="22"/>
              </w:rPr>
              <w:t xml:space="preserve"> КЛ-6 кВ направления «ТП-647-ТП-650» от соединительных муфт напротив ж.д. №23 по ул. Артиллерийская до соединительных муфт напротив ж.д. №21 по ул. Артиллерийская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b/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6.03.2020 года по 15.09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2-28T11:26:00Z</cp:lastPrinted>
  <dcterms:modified xsi:type="dcterms:W3CDTF">2020-03-16T05:36:00Z</dcterms:modified>
  <cp:revision>220</cp:revision>
  <dc:subject/>
  <dc:title>Приложение № 1</dc:title>
</cp:coreProperties>
</file>