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мар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9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9888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1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1 Монтаж железобетонных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2 Монтаж провода СИП2 3х35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+1х54,6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протяженностью 93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. Пусконаладоч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. Благоустройство.</w:t>
            </w:r>
          </w:p>
        </w:tc>
      </w:tr>
      <w:tr>
        <w:trPr>
          <w:trHeight w:val="10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ЛИ-0,4кВ КТП-690 от опоры №1-01/11 до границ земельного участка заявителя по адресу: г. Саратов, пос. Северный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6 566 (Сто шесть тысяч пятьсот шестьсот шесть) рублей 9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16.01.2020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3-16T07:06:00Z</dcterms:modified>
  <cp:revision>265</cp:revision>
  <dc:subject/>
  <dc:title/>
</cp:coreProperties>
</file>