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5 М от 16.03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180-19-т от 31.07.2019 года. ТУ №8180 от 31.07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КТП-690 от опоры №1-01/11 до границ земельного участка заявителя по адресу: г. Саратов, пос. Северный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9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3.2020 года по 25.03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1/11 ВЛИ-0,4кВ КТП-690 до границ земельного участка заявителя по адресу: г. Саратов, пос. Северный, б/н (шифр 01-20-10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3-05T08:58:00Z</cp:lastPrinted>
  <dcterms:modified xsi:type="dcterms:W3CDTF">2020-03-16T05:54:00Z</dcterms:modified>
  <cp:revision>220</cp:revision>
  <dc:subject/>
  <dc:title>Приложение № 1</dc:title>
</cp:coreProperties>
</file>