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15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6» марта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4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КТП-690, смонтированной проводом марки СИП2, сечением  3х35 мм2+1х54,6 мм2, протяженностью 93 метра, от опоры № 1-01/11 до границ земельного участка по адресу: г. Саратов, пос. Северный, б/н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180-19-т от 31.07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06 566 (Сто шесть тысяч пятьсот шестьсот шесть) рублей 90 коп., в том числе НДС 20 % - 17 761 (Семнадцать тысяч семьсот шестьдесят один) рубль 15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1 970 (Тридцать одна тысяча девятьсот семьдесят) рублей 0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 328 (Пять тысяч триста двадцать восемь) рублей 3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19-12-16T16:16:00Z</cp:lastPrinted>
  <dcterms:modified xsi:type="dcterms:W3CDTF">2020-03-16T05:28:00Z</dcterms:modified>
  <cp:revision>541</cp:revision>
  <dc:subject/>
  <dc:title>Договор купли-продажи оборудования</dc:title>
</cp:coreProperties>
</file>