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940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2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трассы 2КЛ-0,4кВ от РУ-0,4 кВ ТП-408 до ВРУ жилого дома № 3А по пр. Энтузиастов в г. Саратове, общей протяженностью ориентировочно 2х175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408 до ВРУ жилого дома № 3А по пр. Энтузиастов в г. Саратов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1 188 (Сто девяносто одна тысяча сто восемьдесят восемь) рублей 49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17T06:12:00Z</dcterms:modified>
  <cp:revision>266</cp:revision>
  <dc:subject/>
  <dc:title/>
</cp:coreProperties>
</file>