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1 18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одна тысяча сто во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1 8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восем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7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7 3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семь тысяч триста пя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5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пятьсот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План реконструкции сети 2КЛ-0,4кВ от РУ-0,4кВ ТП-408 до ВРУ ж.д. № 3А по адресу: г. Сарат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. Энтузиас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3-02T17:21:00Z</cp:lastPrinted>
  <dcterms:modified xsi:type="dcterms:W3CDTF">2020-03-03T11:07:00Z</dcterms:modified>
  <cp:revision>259</cp:revision>
  <dc:subject/>
  <dc:title>Договор купли-продажи оборудования</dc:title>
</cp:coreProperties>
</file>