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88 П от 17.03.2020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3.1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КЛ-0,4кВ от РУ-0,4кВ ТП-408 до ВРУ жилого дома №3А по пр. Энтузиастов в г. Саратов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строительства трассы 2КЛ-0,4кВ от РУ-0,4 кВ </w:t>
            </w:r>
            <w:r>
              <w:rPr>
                <w:sz w:val="22"/>
                <w:szCs w:val="22"/>
              </w:rPr>
              <w:t>ТП-408 до ВРУ жилого дома №3А по пр. Энтузиастов в г. Саратове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ориентировочно 2х175 метров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7.03.2020 года по 26.08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2-19T10:17:00Z</cp:lastPrinted>
  <dcterms:modified xsi:type="dcterms:W3CDTF">2020-03-17T05:40:00Z</dcterms:modified>
  <cp:revision>221</cp:revision>
  <dc:subject/>
  <dc:title>Приложение № 1</dc:title>
</cp:coreProperties>
</file>