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888П от 17.03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                 «26» августа 2020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г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888П от 17.03.2020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 марта 2020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ноября 2020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3.2020 года по 15.11.2020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ый директор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0-08-31T16:06:00Z</cp:lastPrinted>
  <dcterms:modified xsi:type="dcterms:W3CDTF">2020-08-31T12:21:00Z</dcterms:modified>
  <cp:revision>83</cp:revision>
  <dc:subject/>
  <dc:title/>
</cp:coreProperties>
</file>