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825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марта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ж/б опор – 7шт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358, смонтированной проводом марки СИП-2, сечением 3х120мм2+1х95мм2 протяженностью 184 метра, от опоры №3-1/22 до границ земельного участка по адресу: г. Саратов, пос. Есиповка, уч. № 3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262-19-ип от 30.08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29 177 (триста двадцать девять  тысяч сто семьдесят семь) рублей 65 коп., в том числе НДС 20 % - 54 862 (пятьдесят четыре тысячи восемьсот шестьдесят два) рубля 9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98 753 (девяносто восемь тысяч семьсот пятьдесят три) рубля 3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6 458 (шестнадцать тысяч четыреста пятьдесят восемь) рублей 8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3-05T10:25:00Z</cp:lastPrinted>
  <dcterms:modified xsi:type="dcterms:W3CDTF">2020-03-17T05:59:00Z</dcterms:modified>
  <cp:revision>541</cp:revision>
  <dc:subject/>
  <dc:title>Договор купли-продажи оборудования</dc:title>
</cp:coreProperties>
</file>