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25 М от 17.03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62-19-ип от 30.08.2019 года. ТУ №8262 от 30.08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358 от опоры №3-1/22 до границ земельного участка заявителя по адресу: г. Саратов, пос. Есиповка, уч.№3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7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5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3-1/22 ВЛИ-0,4кВ ТП-1358 до границ земельного участка заявителя, расположенного по адресу: г. Саратов, пос. Есиповка, уч.№33 (шифр 01-20-0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3-03T13:25:00Z</cp:lastPrinted>
  <dcterms:modified xsi:type="dcterms:W3CDTF">2020-03-17T06:01:00Z</dcterms:modified>
  <cp:revision>218</cp:revision>
  <dc:subject/>
  <dc:title>Приложение № 1</dc:title>
</cp:coreProperties>
</file>