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007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. Монтаж укоса к существующей ж/б опоре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Монтаж провода СИП 2 3х12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95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енностью 19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Монтаж ж/б опоры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 Прокладка КЛ-0,4кВ (АСБ-1-(4х150)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ённостью 55 метров) от РУ-0,4 кВ ТП-742 до пунктовой опоры ВЛИ-0,4 кВ (кабельный выв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5 Монтаж провода СИП 2 3х12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95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енностью 111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ЛИ-0,4кВ ТП-742 от опоры №1-00/24 до опоры №1-04/4 по адресу: г. Саратов, Новосоколовогорский жилой район, б/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Л-0,4 кВ от РУ-0,4 кВ ТП-742 до пунктовой опоры ВЛИ-0,4 кВ (кабельный вывод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ЛИ-0,4кВ ТП-742 от пунктовой опоры до опоры №1-00/24 по адресу: г. Саратов, Новосоколовогорский жилой район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46 309 (Пятьсот сорок шесть тысяч триста девять) рублей 7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18T09:14:00Z</dcterms:modified>
  <cp:revision>268</cp:revision>
  <dc:subject/>
  <dc:title/>
</cp:coreProperties>
</file>