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7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8» марта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и новому строительству: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реконструкция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укоса к существующей ж/б опоре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42, монтированной проводом марки  СИП 2, сечением 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96 метров, от опоры № 1-00/24 до опоры № 1-04/4 по адресу: г. Саратов, Новосоколовогорский жилой район, б/н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новое строительство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онтаж ж/б опоры – 4 шт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Л-0,4кВ (АСБ-1-(4х150)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ённостью 55 метров) от РУ-0,4 кВ ТП-742 до пунктовой опоры ВЛИ-0,4 кВ (кабельный вывод).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42, смонтированной проводом марки СИП 2, сечением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111 метров, от пунктовой опоры до опоры  № 1-00/24 по адресу: г. Саратов, Новосоколовогорский жилой район, б/н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651-19-ип от 17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46 309 (Пятьсот сорок шесть тысяч триста девять) рублей 72 коп., в том числе НДС 20 % - 91 051 (Девяносто одна тысяча пятьдесят один) рубль 62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63 892 (Сто шестьдесят три тысячи восемьсот девяносто два) рубля 9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7 315 (Двадцать семь тысяч триста пятнадцать) рублей 4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3-10T11:54:00Z</cp:lastPrinted>
  <dcterms:modified xsi:type="dcterms:W3CDTF">2020-03-18T05:24:00Z</dcterms:modified>
  <cp:revision>545</cp:revision>
  <dc:subject/>
  <dc:title>Договор купли-продажи оборудования</dc:title>
</cp:coreProperties>
</file>