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76 М от 18.03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651-19-ип от 17.04.2019 года. ТУ №7651 от 17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742 от опоры №1-00/24 до опоры №1-04/4 по адресу: г. Саратов, Новосоколовогорский жилой район, б/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ТП-742 до пунктовой опоры ВЛИ-0,4 кВ (кабельный вывод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742 от пунктовой опоры до опоры №1-00/24 по адресу: г. Саратов, Новосоколовогорский жилой район, б/н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Монтаж укоса к существующей ж/б опоре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Монтаж провода СИП 2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9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Монтаж ж/б опоры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Прокладка КЛ-0,4кВ (АСБ-1-(4х150)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ённостью 55 метров) от РУ-0,4 кВ ТП-742 до пунктовой опоры ВЛИ-0,4 кВ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 Монтаж провода СИП 2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11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3.2020 года по 15.04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 кВ от ТП-742 до границы земельного участка объекта заявителя. Прокладка КЛ-0,4 кВ от РУ-0,4 кВ ТП-742 на пунктовую опору новой ВЛИ-0,4 кВ по адресу: г. Саратов, Новосоколовогорский жилой район, б/н (шифр 09-19-12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2-24T09:58:00Z</cp:lastPrinted>
  <dcterms:modified xsi:type="dcterms:W3CDTF">2020-03-18T05:26:00Z</dcterms:modified>
  <cp:revision>200</cp:revision>
  <dc:subject/>
  <dc:title>Приложение № 1</dc:title>
</cp:coreProperties>
</file>