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0091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мет. опоры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Прокладка КЛ-0,4кВ (АСБ-1-(4х120)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ённостью 27 метров) от РУ-0,4 кВ РП-Придорожный на пунктовую опору №2-00/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провода СИП 2 3х5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54,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0,4 кВ от РУ-0,4 кВ РП-Придорожный на пунктовую опору №2-00/1 (кабельный вывод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РП-Придорожный от пунктовой опоры №2-00/1 до границы земельного участка по адресу: г. Саратов, ул. Черниговская, 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4 889 (Двести восемьдесят четыре тысячи восемьсот восемьдесят девять) рублей 4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8T09:31:00Z</dcterms:modified>
  <cp:revision>266</cp:revision>
  <dc:subject/>
  <dc:title/>
</cp:coreProperties>
</file>