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8 М от 18.03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</w:t>
      </w:r>
      <w:r>
        <w:rPr/>
        <w:t>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45-19-ип от 13.05.2019 года. ТУ №7745 от 13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РП-Придорожный на пунктовую опору №2-00/1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РП-Придорожный от пунктовой опоры №2-00/1 до границы земельного участка по адресу: г. Саратов, ул. Черниговская, 4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мет.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рокладка КЛ-0,4кВ (АСБ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ённостью 27 метров) от РУ-0,4 кВ РП-Придорожный на пунктовую опору №2-00/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3.2020 года по 25.03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РП-Придорожный до границы земельного участка заявителя по адресу: г. Саратов, ул. Черниговская, 43 (шифр 12-19-14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3-04T11:51:00Z</cp:lastPrinted>
  <dcterms:modified xsi:type="dcterms:W3CDTF">2020-03-18T06:09:00Z</dcterms:modified>
  <cp:revision>215</cp:revision>
  <dc:subject/>
  <dc:title>Приложение № 1</dc:title>
</cp:coreProperties>
</file>