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58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8» марта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мет. опоры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кВ (АСБ-1-(4х120) мм2, протяжённостью 27 метров) от РУ-0,4кВ РП-Придорожный на пунктовую опору №2-00/1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 изолированной напряжением 0,4кВ РП-Придорожный, смонтированны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>, сечением</w:t>
      </w:r>
      <w:r>
        <w:rPr>
          <w:spacing w:val="-2"/>
          <w:w w:val="102"/>
          <w:sz w:val="20"/>
          <w:szCs w:val="20"/>
          <w:lang w:val="zxx"/>
        </w:rPr>
        <w:t xml:space="preserve"> 3х50 мм2+1х54,6 мм2, протяженностью 100 метров</w:t>
      </w:r>
      <w:r>
        <w:rPr>
          <w:spacing w:val="-2"/>
          <w:w w:val="102"/>
          <w:sz w:val="20"/>
          <w:szCs w:val="20"/>
        </w:rPr>
        <w:t>, от пунктовой опоры № 2-00/1 до границ земельного участка по адресу: г. Саратов, ул. Черниговская, 43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745-19-ип от 13.05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84 889 (Двести восемьдесят четыре тысячи восемьсот восемьдесят девять) рублей 44 коп., в том числе НДС 20 % - 47 481 (Сорок семь тысяч четыреста восемьдесят один) рубль 58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85 466 (Восемьдесят пять тысяч четыреста шестьдесят шесть) рублей 8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4 244 (Четырнадцать тысяч двести сорок четыре) рубля 4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3-18T10:06:00Z</cp:lastPrinted>
  <dcterms:modified xsi:type="dcterms:W3CDTF">2020-03-18T06:07:00Z</dcterms:modified>
  <cp:revision>542</cp:revision>
  <dc:subject/>
  <dc:title>Договор купли-продажи оборудования</dc:title>
</cp:coreProperties>
</file>