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069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конструкц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Демонтаж рубильни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в РУ-0,4 кВ ТП-1136 (панель №1, №6) рубильников РПС-2 с комплектом предохранителей ПН-2 – 2 ш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2КЛ-0,4 кВ от разных секций шин РУ-0,4 кВ ТП-1136 до ВРУ ЦТП по адресу: г. Саратов, ул. им. Академика О.К. Антонова, 31, протяженностью 41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 (по трассе прокладки КЛ необходимо произвести вырубку зеленых насаждений с корчеванием пн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П-1136 по адресу: г Саратов, ул. Перспективная, 8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КЛ-0,4 кВ от разных секций шин РУ-0,4 кВ ТП-1136 до ВРУ ЦТП по адресу: г. Саратов, ул. им. Академика О.К. Антонова, 3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7 355 (Восемьсот двадцать семь тысяч триста пятьдесят пять) рублей 2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9T10:06:00Z</dcterms:modified>
  <cp:revision>267</cp:revision>
  <dc:subject/>
  <dc:title/>
</cp:coreProperties>
</file>