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21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9» марта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 ТП-1136 расположенной по адресу:</w:t>
      </w:r>
      <w:r>
        <w:rPr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г Саратов, ул. Перспективная, 8Б:</w:t>
      </w:r>
    </w:p>
    <w:p>
      <w:pPr>
        <w:pStyle w:val="Normal"/>
        <w:shd w:fill="FFFFFF" w:val="clear"/>
        <w:ind w:left="360" w:firstLine="349"/>
        <w:rPr/>
      </w:pPr>
      <w:r>
        <w:rPr>
          <w:spacing w:val="-2"/>
          <w:w w:val="102"/>
          <w:sz w:val="20"/>
          <w:szCs w:val="20"/>
        </w:rPr>
        <w:t>- демонтаж рубильников;</w:t>
      </w:r>
    </w:p>
    <w:p>
      <w:pPr>
        <w:pStyle w:val="Normal"/>
        <w:shd w:fill="FFFFFF" w:val="clear"/>
        <w:ind w:firstLine="709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монтаж в РУ-0,4 кВ ТП-1136 (панель №1, №6) рубильников РПС-2 с комплектом предохранителей ПН-2 – 2 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shd w:fill="FFFFFF" w:val="clear"/>
        <w:ind w:firstLine="72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монтаж 2КЛ-0,4 кВ от разных секций шин РУ-0,4 кВ ТП-1136 до ВРУ ЦТП по адресу: г. Саратов, ул. им. Академика О.К. Антонова, 31, протяженностью 410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 xml:space="preserve">лагоустройство (по трассе прокладки КЛ необходимо произвести вырубку зеленых насаждений с корчеванием пней)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972-19-ип от 14.06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827 355 (Восемьсот двадцать семь тысяч триста пятьдесят пять) рублей 22 коп., в том числе НДС 20 % - 137 892 (Сто тридцать семь тысяч восемьсот девяносто два) рубля 5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48 206 (Двести сорок восемь тысяч двести шест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1 367 (Сорок одна тысяча триста шестьдесят семь) рублей 7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19-12-16T16:16:00Z</cp:lastPrinted>
  <dcterms:modified xsi:type="dcterms:W3CDTF">2020-03-19T05:48:00Z</dcterms:modified>
  <cp:revision>546</cp:revision>
  <dc:subject/>
  <dc:title>Договор купли-продажи оборудования</dc:title>
</cp:coreProperties>
</file>