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генерального директора</w:t>
      </w:r>
    </w:p>
    <w:p>
      <w:pPr>
        <w:pStyle w:val="Standard"/>
        <w:ind w:firstLine="5812"/>
        <w:jc w:val="left"/>
        <w:rPr/>
      </w:pPr>
      <w:r>
        <w:rPr>
          <w:b/>
        </w:rPr>
        <w:t>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0» марта 2020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98-20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00901115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,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ставка шкафов учета ЭПЩУ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ом поставки по договору является продукция (шкафы учета ЭПЩУ и комплектующие), изложенная в Спецификации (Приложение №1).</w:t>
            </w:r>
          </w:p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Российская Федерация, г. Саратов.</w:t>
            </w:r>
          </w:p>
          <w:p>
            <w:pPr>
              <w:pStyle w:val="Standard"/>
              <w:rPr>
                <w:b/>
                <w:b/>
              </w:rPr>
            </w:pPr>
            <w:r>
              <w:rPr/>
              <w:t>Поставка (отгрузка) Продукции производится на складе Поставщика. Доставка Продукции на склад Покупателя осуществляется силами и/или за счет Покупателя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zh-CN" w:bidi="zxx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h-CN" w:bidi="zxx"/>
              </w:rPr>
              <w:t xml:space="preserve">Стоимость Продукции по Договору определена согласно Спецификации (Приложение № 1) и составляет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zh-CN" w:bidi="zxx"/>
              </w:rPr>
              <w:t>203 320 (двести три тысячи триста двадцать) рублей 56 копеек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h-CN" w:bidi="zxx"/>
              </w:rPr>
              <w:t>, в том числе НДС 20% - 33 886 рублей 76 коп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7.12.3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27.1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.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Style17">
    <w:name w:val="Основной текст с отступом Знак"/>
    <w:qFormat/>
    <w:rPr>
      <w:kern w:val="2"/>
      <w:sz w:val="22"/>
      <w:szCs w:val="22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8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9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20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1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2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ListParagraph">
    <w:name w:val="List Paragraph"/>
    <w:basedOn w:val="Normal"/>
    <w:qFormat/>
    <w:pPr>
      <w:widowControl/>
      <w:ind w:left="720" w:hanging="0"/>
      <w:textAlignment w:val="auto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14-05-05T10:28:00Z</cp:lastPrinted>
  <dcterms:modified xsi:type="dcterms:W3CDTF">2020-03-20T06:57:00Z</dcterms:modified>
  <cp:revision>331</cp:revision>
  <dc:subject/>
  <dc:title/>
</cp:coreProperties>
</file>