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9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113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провода СИП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bidi="zxx"/>
              </w:rPr>
            </w:pPr>
            <w:r>
              <w:rPr>
                <w:lang w:bidi="zxx"/>
              </w:rPr>
              <w:t>Предметом поставки по договору являются cамонесущие изолированные провод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 w:bidi="zxx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ar-SA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.</w:t>
            </w:r>
          </w:p>
          <w:p>
            <w:pPr>
              <w:pStyle w:val="Normal"/>
              <w:widowControl/>
              <w:jc w:val="both"/>
              <w:textAlignment w:val="auto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оставка (отгрузка) Продукции производится на складе Покупателя по адресу: г. Саратов, ул. Лунная, 43д. Доставка Продукции на склад Покупателя осуществляется силами и за счет Поставщик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Стоимость Продукции по Договору определена согласно Спецификации (Приложение № 1) и 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387 503 (триста восемьдесят семь тысяч пятьсот три) рубля 04 копейк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, в том числе НДС 20% - 64 583 рублей 84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.32.14.1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3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 «СПГЭС» </w:t>
              <w:br/>
              <w:t>от 16 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3-20T07:19:00Z</dcterms:modified>
  <cp:revision>331</cp:revision>
  <dc:subject/>
  <dc:title/>
</cp:coreProperties>
</file>