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аТТ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029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СБ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кВ ТП-326 до ВРУ №2 нежилого помещения по адресу: г. Саратов, ул. Московская, д.137/149, помещение 2, общей протяженностью 92 метра. </w:t>
            </w:r>
          </w:p>
          <w:p>
            <w:pPr>
              <w:pStyle w:val="Standard"/>
              <w:jc w:val="left"/>
              <w:rPr/>
            </w:pPr>
            <w:r>
              <w:rPr/>
              <w:t>3. Благоустройство.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КЛ-0,4 кВ от РУ-0,4кВ ТП-326 до ВРУ №2 нежилого помещения по адресу: г. Саратов, ул. Московская, д.137/149, помещение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5 259 (Триста девяносто пять тысяч двести пятьдесят девять) рублей 3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19T10:52:00Z</dcterms:modified>
  <cp:revision>286</cp:revision>
  <dc:subject/>
  <dc:title/>
</cp:coreProperties>
</file>